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Муниципальное образовательное учреждение </w:t>
        <w:br/>
        <w:t xml:space="preserve">средняя общеобразовательная школа № 37 </w:t>
      </w:r>
    </w:p>
    <w:p>
      <w:pPr>
        <w:pStyle w:val="Heading"/>
        <w:rPr>
          <w:b/>
          <w:b/>
        </w:rPr>
      </w:pPr>
      <w:r>
        <w:rPr>
          <w:b/>
        </w:rPr>
        <w:t>Г. Ульяновск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Горбунов Александр Владимирович</w:t>
      </w:r>
    </w:p>
    <w:p>
      <w:pPr>
        <w:pStyle w:val="Heading"/>
        <w:rPr/>
      </w:pPr>
      <w:r>
        <w:rPr/>
        <w:t xml:space="preserve">учитель черчения 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 xml:space="preserve">Разработка урока по теме: 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Нанесение размеров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САПР Компас – График.)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ная область – черчение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Урок 6</w:t>
      </w:r>
    </w:p>
    <w:p>
      <w:pPr>
        <w:pStyle w:val="21"/>
        <w:jc w:val="left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21"/>
        <w:ind w:left="851" w:hanging="284"/>
        <w:jc w:val="left"/>
        <w:rPr/>
      </w:pPr>
      <w:r>
        <w:rPr/>
        <w:t>а)Изучить основные правила и нормы нанесения размеров на чертеже</w:t>
      </w:r>
    </w:p>
    <w:p>
      <w:pPr>
        <w:pStyle w:val="21"/>
        <w:ind w:left="851" w:hanging="284"/>
        <w:jc w:val="left"/>
        <w:rPr/>
      </w:pPr>
      <w:r>
        <w:rPr/>
        <w:t>б)Научиться наносить размеры на проекции предметов различных форм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в)Развивать пространственное мышление (представление о форме предметов)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План урока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.Организационный момент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2.Фронтальный опрос предыдущего материала.</w:t>
      </w:r>
    </w:p>
    <w:p>
      <w:pPr>
        <w:pStyle w:val="21"/>
        <w:ind w:left="567" w:hanging="0"/>
        <w:jc w:val="left"/>
        <w:rPr/>
      </w:pPr>
      <w:r>
        <w:rPr/>
        <w:t>3.Коррекция знаний по опросу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4. Постановка целей урока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5.Изложение нового материала: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а) Стандарт (ГОСТ 2.307-68)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б) Единицы измерения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в) Выносные линии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г) Размерные линии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д) Стрелки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е) Размерные числа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ж) Классификация размеров;</w:t>
      </w:r>
    </w:p>
    <w:p>
      <w:pPr>
        <w:pStyle w:val="Normal"/>
        <w:tabs>
          <w:tab w:val="clear" w:pos="720"/>
          <w:tab w:val="center" w:pos="-2127" w:leader="none"/>
        </w:tabs>
        <w:ind w:left="851" w:firstLine="425"/>
        <w:rPr>
          <w:sz w:val="24"/>
        </w:rPr>
      </w:pPr>
      <w:r>
        <w:rPr>
          <w:sz w:val="24"/>
        </w:rPr>
        <w:t>з) Способы нанесения размеров.</w:t>
      </w:r>
    </w:p>
    <w:p>
      <w:pPr>
        <w:pStyle w:val="Normal"/>
        <w:tabs>
          <w:tab w:val="clear" w:pos="720"/>
          <w:tab w:val="center" w:pos="567" w:leader="none"/>
        </w:tabs>
        <w:rPr>
          <w:sz w:val="24"/>
        </w:rPr>
      </w:pPr>
      <w:r>
        <w:rPr>
          <w:sz w:val="24"/>
        </w:rPr>
        <w:t>6.Закрепление материала.</w:t>
      </w:r>
    </w:p>
    <w:p>
      <w:pPr>
        <w:pStyle w:val="21"/>
        <w:tabs>
          <w:tab w:val="clear" w:pos="720"/>
          <w:tab w:val="center" w:pos="567" w:leader="none"/>
        </w:tabs>
        <w:jc w:val="left"/>
        <w:rPr/>
      </w:pPr>
      <w:r>
        <w:rPr/>
        <w:t>7.Графические упражнения.</w:t>
      </w:r>
    </w:p>
    <w:p>
      <w:pPr>
        <w:pStyle w:val="Normal"/>
        <w:tabs>
          <w:tab w:val="clear" w:pos="720"/>
          <w:tab w:val="center" w:pos="567" w:leader="none"/>
        </w:tabs>
        <w:rPr>
          <w:sz w:val="24"/>
        </w:rPr>
      </w:pPr>
      <w:r>
        <w:rPr>
          <w:sz w:val="24"/>
        </w:rPr>
        <w:t>8.Задание на дом.</w:t>
      </w:r>
    </w:p>
    <w:p>
      <w:pPr>
        <w:pStyle w:val="Normal"/>
        <w:tabs>
          <w:tab w:val="clear" w:pos="720"/>
          <w:tab w:val="center" w:pos="567" w:leader="none"/>
        </w:tabs>
        <w:rPr>
          <w:sz w:val="24"/>
        </w:rPr>
      </w:pPr>
      <w:r>
        <w:rPr>
          <w:sz w:val="24"/>
        </w:rPr>
        <w:t>9.Подведение итогов урока.</w:t>
      </w:r>
    </w:p>
    <w:p>
      <w:pPr>
        <w:pStyle w:val="Normal"/>
        <w:tabs>
          <w:tab w:val="clear" w:pos="720"/>
          <w:tab w:val="center" w:pos="56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Содержание уро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готовка к уроку учащихся. Проверка наличия необходимых чертежных принадлежностей, половина тетрадного листа для фронтального опроса. На листе в верхнем правом углу написаны: Фамилия, класс. Учащиеся готовы для начала уро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читель проводит опрос. Учащиеся отвечают на вопросы письменно на приготовленных листах (половина), обозначая № (номер) вопроса(вопросы не записывают) по порядку. Вопросы записаны на доск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Вопросы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называется чертежом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такое стандарт ЕСКД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кие размеры имеет лист формата А4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ково назначение сплошной тонкой линии? Какова её толщина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кова маркеровка карандаша для проведения сплошной тонкой линии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чертить горизонтально сплошную тонкую линию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рез 5 минут учитель предлагает сдать листки на проверку. С последних столов “ответы”  передаются на стол уч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выяснения ошибок и неточностей, допущенных при опросе, на уроке, после сдачи листов, учитель излагает правильные ответ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ертеж – это документ, содержащий изображение предмета, изделия (или архитектурного сооружения) и другие данные (размеры, масштаб, технические требования), необходимые для его изготовления (строительства) и контрол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тандарт ЕСКД – это нормативный документ, устанавливающий единые правила выполнения и оформления конструкторских документов для всех отраслей промышленности (единая система конструкторской документации), утвержденный Государственным комитетом по стандартизаци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А4 – размеры сторон 210</w:t>
      </w:r>
      <w:r>
        <w:rPr>
          <w:sz w:val="24"/>
          <w:lang w:val="en-US"/>
        </w:rPr>
        <w:t>x</w:t>
      </w:r>
      <w:r>
        <w:rPr>
          <w:sz w:val="24"/>
        </w:rPr>
        <w:t>297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Сплошная тонкая линия предназначена для нанесения размерных и выносных линий, штриховки, полок  линий-выносок, линий построения. Толщина </w:t>
      </w:r>
      <w:r>
        <w:rPr>
          <w:sz w:val="24"/>
          <w:lang w:val="en-US"/>
        </w:rPr>
        <w:t>S</w:t>
      </w:r>
      <w:r>
        <w:rPr>
          <w:sz w:val="24"/>
        </w:rPr>
        <w:t xml:space="preserve">/3 до </w:t>
      </w:r>
      <w:r>
        <w:rPr>
          <w:sz w:val="24"/>
          <w:lang w:val="en-US"/>
        </w:rPr>
        <w:t>S</w:t>
      </w:r>
      <w:r>
        <w:rPr>
          <w:sz w:val="24"/>
        </w:rPr>
        <w:t xml:space="preserve">/2.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Карандаши для проведения сплошной тонкой линии должны быть твердыми </w:t>
      </w:r>
      <w:r>
        <w:rPr>
          <w:sz w:val="24"/>
          <w:lang w:val="en-US"/>
        </w:rPr>
        <w:t>T</w:t>
      </w:r>
      <w:r>
        <w:rPr>
          <w:sz w:val="24"/>
        </w:rPr>
        <w:t>, 2</w:t>
      </w:r>
      <w:r>
        <w:rPr>
          <w:sz w:val="24"/>
          <w:lang w:val="en-US"/>
        </w:rPr>
        <w:t>T</w:t>
      </w:r>
      <w:r>
        <w:rPr>
          <w:sz w:val="24"/>
        </w:rPr>
        <w:t>, 3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271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3pt" to="145.1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3pt" to="346.7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плошная тонкая                    Сплошная толстая осно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тановка целе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На предыдущих занятиях вы научились выполнять простейшие чертежи с помощью основных линий, что помогло отработать построения по программе Компас – График, усвоили алгоритмы построения отрезков и углов. Выполняли линии чертежа, которые помогут нам вычерчивать более сложные построения и нанесиния размеров. Цель сегодняшнего занятия - научиться выполнять построение на основе базовых алгоритмов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азвитие технической графики в последнее время показало, что графические изображения, к которым относится чертеж, могут быть выполнены машинным способом с помощью специальных программ компьютерного обеспечения. Это значительно упрощает выполнение чертежей и ускоряет разработку проектно-конструкторской документации, но необходимо выполнять некоторые условия. 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Строгое соблюдение правил выполнения  чертежей, разработанные и согласованные с международными промышленными и дизайнерскими организациями, позволяют графический язык (чертёж) назвать международным техническим языком общения с конструкторами, технологами, дизайнерами разных стран мира.</w:t>
      </w:r>
    </w:p>
    <w:p>
      <w:pPr>
        <w:pStyle w:val="TextBodyIndent"/>
        <w:ind w:left="0" w:firstLine="851"/>
        <w:rPr/>
      </w:pPr>
      <w:r>
        <w:rPr>
          <w:b/>
          <w:color w:val="000000"/>
          <w:sz w:val="24"/>
        </w:rPr>
        <w:t>Стандарт ЕСКД</w:t>
      </w:r>
      <w:r>
        <w:rPr>
          <w:color w:val="000000"/>
          <w:sz w:val="24"/>
        </w:rPr>
        <w:t xml:space="preserve"> установил множество правил по выполнению и оформлению чертежей, в том числе и нанесение  размеров  ( ГОСТ 2.307-68).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Не зависимо от того, каким способом (машинным, компьютерным, ручным) выполняется чертеж, правила соблюдаются четко и безоговорочно.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Чтобы по чертежу можно было судить о величине предмета, он должен кроме изображения содержать и размеры.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Рационально выбранные изображения и правильно заданные размеры предмета, изделия, архитектурного сооружения облегчают их изготовление и возведение. Это повышает качество выполнения задания, производительность труда, уменьшается вероятность брака.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ицы измерения</w:t>
      </w:r>
    </w:p>
    <w:p>
      <w:pPr>
        <w:pStyle w:val="TextBodyIndent"/>
        <w:ind w:left="0" w:firstLine="85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851"/>
        <w:rPr/>
      </w:pPr>
      <w:r>
        <w:rPr>
          <w:color w:val="000000"/>
          <w:sz w:val="24"/>
        </w:rPr>
        <w:t xml:space="preserve">Существует два вида размеров: угловые и линейные. В практике используются линейные, так как они проставляются в миллиметрах без обозначения (мм.) измерения и характеризуют длину, ширину, высоту, толщину, диаметр, радиус различных частей изображаемого предмета. Угловые размеры указываются в градусах, минутах и секундах с обозначением единиц измерения (6°, 5', 10") и характеризуют </w:t>
      </w:r>
      <w:r>
        <w:rPr>
          <w:i/>
          <w:color w:val="000000"/>
          <w:sz w:val="24"/>
          <w:u w:val="single"/>
        </w:rPr>
        <w:t>величину угла</w:t>
      </w:r>
      <w:r>
        <w:rPr>
          <w:color w:val="000000"/>
          <w:sz w:val="24"/>
        </w:rPr>
        <w:t>.</w:t>
      </w:r>
    </w:p>
    <w:p>
      <w:pPr>
        <w:pStyle w:val="TextBodyIndent"/>
        <w:ind w:left="0" w:firstLine="85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5605</wp:posOffset>
                </wp:positionH>
                <wp:positionV relativeFrom="paragraph">
                  <wp:posOffset>146685</wp:posOffset>
                </wp:positionV>
                <wp:extent cx="2079625" cy="2113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11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7380" cy="2022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66.4pt;mso-wrap-distance-left:9.05pt;mso-wrap-distance-right:9.05pt;mso-wrap-distance-top:0pt;mso-wrap-distance-bottom:0pt;margin-top:11.55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7380" cy="20224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При нанесении размеров, прежде всего, надо определить необходимость каждого размера на чертеже. Общее количество размеров должно быть минимальным, но достаточным для изготовления и контроля. Наносить лишние размеры или повторять их на чертеже не следует.</w:t>
      </w:r>
    </w:p>
    <w:p>
      <w:pPr>
        <w:pStyle w:val="TextBodyIndent"/>
        <w:ind w:left="0" w:firstLine="85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5505</wp:posOffset>
                </wp:positionH>
                <wp:positionV relativeFrom="paragraph">
                  <wp:posOffset>16510</wp:posOffset>
                </wp:positionV>
                <wp:extent cx="1423035" cy="2008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200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19164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58.15pt;mso-wrap-distance-left:9.05pt;mso-wrap-distance-right:9.05pt;mso-wrap-distance-top:0pt;mso-wrap-distance-bottom:0pt;margin-top:1.3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19164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1943100" cy="2000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18992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7.5pt;mso-wrap-distance-left:9.05pt;mso-wrap-distance-right:9.05pt;mso-wrap-distance-top:0pt;mso-wrap-distance-bottom:0pt;margin-top:1.3pt;mso-position-vertical-relative:text;margin-left:2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18992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firstLine="85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firstLine="85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Подставленные размеры должны обеспечить не только возможность построения изображения, но и изготовления того, что изображено.</w:t>
      </w:r>
    </w:p>
    <w:p>
      <w:pPr>
        <w:pStyle w:val="TextBodyIndent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Стандартом установлены правила нанесения размеров. Линия, используемая для выполнения размеров - сплошная  тонкая.</w:t>
      </w:r>
    </w:p>
    <w:p>
      <w:pPr>
        <w:pStyle w:val="TextBodyIndent"/>
        <w:ind w:left="0" w:firstLine="85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Выносные линии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нанесении размеров для указания границ измерения, и выноса размера за контур изображения, проводят прямые</w:t>
      </w:r>
    </w:p>
    <w:p>
      <w:pPr>
        <w:pStyle w:val="Normal"/>
        <w:ind w:firstLine="851"/>
        <w:rPr/>
      </w:pPr>
      <w:r>
        <w:rPr>
          <w:sz w:val="24"/>
        </w:rPr>
        <w:t xml:space="preserve">Линии, которые называют </w:t>
      </w:r>
      <w:r>
        <w:rPr>
          <w:i/>
          <w:sz w:val="24"/>
          <w:u w:val="single"/>
        </w:rPr>
        <w:t>выносными</w:t>
      </w:r>
      <w:r>
        <w:rPr>
          <w:sz w:val="24"/>
        </w:rPr>
        <w:t>. Их следует проводить перпендикулярно прямолинейному отрезку элемента детали, размер которого указывают. Линии, в основном, располагают вне контура изображения вида (проекции) предмет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ыносные линии, выходящие за стрелки, должны быть равными от 2 до 5 мм и одинаковыми на всем чертеже.</w:t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  <w:t>Выносные линии допускается проводить от линии невидимого контура только при случае, если отпадает необходимость выполнять дополнительное изображение.</w:t>
      </w:r>
    </w:p>
    <w:p>
      <w:pPr>
        <w:pStyle w:val="3"/>
        <w:ind w:left="0" w:firstLine="85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8405</wp:posOffset>
                </wp:positionH>
                <wp:positionV relativeFrom="paragraph">
                  <wp:posOffset>123825</wp:posOffset>
                </wp:positionV>
                <wp:extent cx="2606040" cy="2289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28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2525" cy="21983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2525" cy="219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80.3pt;mso-wrap-distance-left:9.05pt;mso-wrap-distance-right:9.05pt;mso-wrap-distance-top:0pt;mso-wrap-distance-bottom:0pt;margin-top:9.7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2525" cy="21983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2525" cy="219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Размерные линии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Для определения границы измерения частей, формы предмета проводят как прямую линию, так и дуги окружности, над которыми надписывают размеры, называют  </w:t>
      </w:r>
      <w:r>
        <w:rPr>
          <w:i/>
          <w:sz w:val="24"/>
          <w:u w:val="single"/>
        </w:rPr>
        <w:t>размерными линиям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Эти линии изображают полностью и проводят параллельно прямолинейному отрезку элемента детали, размер которого указывается. Размерные линии проводят между выносными линиями, осевыми, иногда допускается проводить непосредственно к линиям видимого конту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По возможности следует избегать пересечения размерных и выносных линий. 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6905</wp:posOffset>
                </wp:positionH>
                <wp:positionV relativeFrom="paragraph">
                  <wp:posOffset>146685</wp:posOffset>
                </wp:positionV>
                <wp:extent cx="4434840" cy="14871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1960" cy="13957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196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17.1pt;mso-wrap-distance-left:9.05pt;mso-wrap-distance-right:9.05pt;mso-wrap-distance-top:0pt;mso-wrap-distance-bottom:0pt;margin-top:11.5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1960" cy="13957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196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допускается использование линий контура, осевых, центровых, а так же выносных линий в качестве размерных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Стрелки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962660</wp:posOffset>
                </wp:positionV>
                <wp:extent cx="0" cy="36576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75.8pt" to="79.95pt,10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1145540</wp:posOffset>
                </wp:positionV>
                <wp:extent cx="36385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0.2pt" to="108.55pt,90.2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Размерные линии, упирающиеся в выносные, осевые, контурные ограничивают </w:t>
      </w:r>
      <w:r>
        <w:rPr>
          <w:i/>
          <w:sz w:val="24"/>
          <w:u w:val="single"/>
        </w:rPr>
        <w:t>стрелками.</w:t>
      </w:r>
      <w:r>
        <w:rPr>
          <w:sz w:val="24"/>
        </w:rPr>
        <w:t xml:space="preserve"> Форма стрелки представляет определенную геометрическую фигуру, имеющую заданные параметры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1505</wp:posOffset>
                </wp:positionH>
                <wp:positionV relativeFrom="paragraph">
                  <wp:posOffset>116205</wp:posOffset>
                </wp:positionV>
                <wp:extent cx="1805940" cy="14274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42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060" cy="133540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133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12.4pt;mso-wrap-distance-left:9.05pt;mso-wrap-distance-right:9.05pt;mso-wrap-distance-top:0pt;mso-wrap-distance-bottom:0pt;margin-top:9.15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060" cy="133540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133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Эти параметры сохраняются на всем чертеже, выбранного формата. (Величина стрелок должна быть одинаковой на всем листе)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Если невозможно разместить стрелки на концах размерной линии, то их размещают с наружной  стороны выносных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недостатке места на размерной линии, стрелки можно заменить засечками (под углом 45° к размерной линии), или точками. Допускается прерывать контурную или выносную линию, ограничивающую место положения стрелки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8405</wp:posOffset>
                </wp:positionH>
                <wp:positionV relativeFrom="paragraph">
                  <wp:posOffset>107950</wp:posOffset>
                </wp:positionV>
                <wp:extent cx="3543300" cy="13766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7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0420" cy="12852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042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8.4pt;mso-wrap-distance-left:9.05pt;mso-wrap-distance-right:9.05pt;mso-wrap-distance-top:0pt;mso-wrap-distance-bottom:0pt;margin-top:8.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0420" cy="12852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0420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Размерные числа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Надписанные числа, показывающие размеры над размерными линиями называются </w:t>
      </w:r>
      <w:r>
        <w:rPr>
          <w:i/>
          <w:sz w:val="24"/>
          <w:u w:val="single"/>
        </w:rPr>
        <w:t>размерными числами.</w:t>
      </w:r>
      <w:r>
        <w:rPr>
          <w:sz w:val="24"/>
        </w:rPr>
        <w:t xml:space="preserve"> Существует способ нанесения размерных чисел на чертеже, который помогает определить величину измеряемого отрезка. Он позволяет провести прямую линию без разрыва и надписать число над ней. Размерные числа не следует разделять или пересекать какими бы то ни было линиями чертеж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Цифры размерных чисел при различных наклонах размерных линий следует располагать как показано на рисунке, избегая проведения размерных линий в пределах углов 30° и числа выносятся на полку линии-выноски горизонтально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9905</wp:posOffset>
                </wp:positionH>
                <wp:positionV relativeFrom="paragraph">
                  <wp:posOffset>16510</wp:posOffset>
                </wp:positionV>
                <wp:extent cx="2110105" cy="25609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56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7860" cy="246951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7860" cy="246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201.65pt;mso-wrap-distance-left:9.05pt;mso-wrap-distance-right:9.05pt;mso-wrap-distance-top:0pt;mso-wrap-distance-bottom:0pt;margin-top:1.3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7860" cy="246951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7860" cy="246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змерное число наносят ближе к середине.</w:t>
      </w:r>
    </w:p>
    <w:p>
      <w:pPr>
        <w:pStyle w:val="Normal"/>
        <w:ind w:firstLine="851"/>
        <w:rPr/>
      </w:pPr>
      <w:r>
        <w:rPr>
          <w:sz w:val="24"/>
        </w:rPr>
        <w:t xml:space="preserve">При отсутствии дополнительных изображений (проекций) определяющих форму предмета перед размерным числом наносят знак 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 xml:space="preserve">(квадрат), если стороны элемента детали плоские грани. Знак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(диаметр), если элемент состоит из тел вращения, знак </w:t>
      </w:r>
      <w:r>
        <w:rPr>
          <w:sz w:val="24"/>
          <w:lang w:val="en-US"/>
        </w:rPr>
        <w:t>R</w:t>
      </w:r>
      <w:r>
        <w:rPr>
          <w:sz w:val="24"/>
        </w:rPr>
        <w:t xml:space="preserve"> (радиус) при скругленных углах (сопряжениях)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50800</wp:posOffset>
                </wp:positionV>
                <wp:extent cx="1326515" cy="13036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21158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2.65pt;mso-wrap-distance-left:9.05pt;mso-wrap-distance-right:9.05pt;mso-wrap-distance-top:0pt;mso-wrap-distance-bottom:0pt;margin-top:4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21158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1305</wp:posOffset>
                </wp:positionH>
                <wp:positionV relativeFrom="paragraph">
                  <wp:posOffset>165100</wp:posOffset>
                </wp:positionV>
                <wp:extent cx="1805940" cy="10274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060" cy="93535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0.9pt;mso-wrap-distance-left:9.05pt;mso-wrap-distance-right:9.05pt;mso-wrap-distance-top:0pt;mso-wrap-distance-bottom:0pt;margin-top:13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060" cy="93535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3005</wp:posOffset>
                </wp:positionH>
                <wp:positionV relativeFrom="paragraph">
                  <wp:posOffset>165100</wp:posOffset>
                </wp:positionV>
                <wp:extent cx="1805940" cy="114617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060" cy="105473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90.25pt;mso-wrap-distance-left:9.05pt;mso-wrap-distance-right:9.05pt;mso-wrap-distance-top:0pt;mso-wrap-distance-bottom:0pt;margin-top:13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060" cy="105473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Классификация размеров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обеспечения чтения размеров, указываемых на чертежах, их можно разбить с точки зрения определения величины и  увязки элементов на семь групп размеров: габаритные, конструктивные, координирующие, технологические, определяющие форму детали, установочные и присоединительные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305</wp:posOffset>
                </wp:positionH>
                <wp:positionV relativeFrom="paragraph">
                  <wp:posOffset>85725</wp:posOffset>
                </wp:positionV>
                <wp:extent cx="2606040" cy="24485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3160" cy="235521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235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92.8pt;mso-wrap-distance-left:9.05pt;mso-wrap-distance-right:9.05pt;mso-wrap-distance-top:0pt;mso-wrap-distance-bottom:0pt;margin-top:6.75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3160" cy="235521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235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Все эти размеры мы подробнее будем рассматривать при изучении сборочных чертежей. В настоящее время - нам нужны габаритные и определяющие форму. </w:t>
      </w:r>
    </w:p>
    <w:p>
      <w:pPr>
        <w:pStyle w:val="Normal"/>
        <w:ind w:firstLine="851"/>
        <w:rPr/>
      </w:pPr>
      <w:r>
        <w:rPr>
          <w:i/>
          <w:sz w:val="24"/>
          <w:u w:val="single"/>
        </w:rPr>
        <w:t xml:space="preserve">Габаритные размеры </w:t>
      </w:r>
      <w:r>
        <w:rPr>
          <w:sz w:val="24"/>
        </w:rPr>
        <w:t xml:space="preserve">– наибольшие размеры детали по ширине, высоте, длине. В основном эти размеры используются для выбора заготовки детали, контроля размеров в случае установке детали в устройство. </w:t>
      </w:r>
    </w:p>
    <w:p>
      <w:pPr>
        <w:pStyle w:val="Normal"/>
        <w:ind w:firstLine="851"/>
        <w:rPr/>
      </w:pPr>
      <w:r>
        <w:rPr>
          <w:sz w:val="24"/>
        </w:rPr>
        <w:t>Размеры,</w:t>
      </w:r>
      <w:r>
        <w:rPr>
          <w:i/>
          <w:sz w:val="24"/>
        </w:rPr>
        <w:t xml:space="preserve">  </w:t>
      </w:r>
      <w:r>
        <w:rPr>
          <w:i/>
          <w:sz w:val="24"/>
          <w:u w:val="single"/>
        </w:rPr>
        <w:t xml:space="preserve">определяющие форму </w:t>
      </w:r>
      <w:r>
        <w:rPr>
          <w:sz w:val="24"/>
        </w:rPr>
        <w:t>– определяют линейные, угловые, скругления, гибочные, характеризующие форму элементов детал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Способы нанесения размеров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Установлено два способа нанесения размеров: координатный и цепной. </w:t>
      </w:r>
    </w:p>
    <w:p>
      <w:pPr>
        <w:pStyle w:val="Normal"/>
        <w:ind w:firstLine="851"/>
        <w:rPr/>
      </w:pPr>
      <w:r>
        <w:rPr>
          <w:i/>
          <w:sz w:val="24"/>
          <w:u w:val="single"/>
        </w:rPr>
        <w:t>Координатный</w:t>
      </w:r>
      <w:r>
        <w:rPr>
          <w:sz w:val="24"/>
        </w:rPr>
        <w:t xml:space="preserve"> – нанесение размеров от одной стороны (основной базы) или лесенкой, при этом способе размеры дают четкое построение предмета, где погрешности в размерах  не накапливаются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77470</wp:posOffset>
                </wp:positionV>
                <wp:extent cx="4229100" cy="12344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6220" cy="114300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6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7.2pt;mso-wrap-distance-left:9.05pt;mso-wrap-distance-right:9.05pt;mso-wrap-distance-top:0pt;mso-wrap-distance-bottom:0pt;margin-top:6.1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6220" cy="114300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6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i/>
          <w:sz w:val="24"/>
          <w:u w:val="single"/>
        </w:rPr>
        <w:t>Цепной</w:t>
      </w:r>
      <w:r>
        <w:rPr>
          <w:sz w:val="24"/>
        </w:rPr>
        <w:t xml:space="preserve"> – нанесение размеров цепочкой (один за другим), но этот способ исключает один размер (части детали, неподверженный обработке) и здесь нужен справочный размер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205</wp:posOffset>
                </wp:positionH>
                <wp:positionV relativeFrom="paragraph">
                  <wp:posOffset>93345</wp:posOffset>
                </wp:positionV>
                <wp:extent cx="4114800" cy="9563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86487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5.3pt;mso-wrap-distance-left:9.05pt;mso-wrap-distance-right:9.05pt;mso-wrap-distance-top:0pt;mso-wrap-distance-bottom:0pt;margin-top:7.3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1920" cy="86487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92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стояние между параллельными размерными линиями выбирают одну для всего чертежа от 6 до 10 мм.</w:t>
      </w:r>
    </w:p>
    <w:p>
      <w:pPr>
        <w:pStyle w:val="Normal"/>
        <w:ind w:firstLine="851"/>
        <w:rPr/>
      </w:pPr>
      <w:r>
        <w:rPr>
          <w:sz w:val="24"/>
        </w:rPr>
        <w:t xml:space="preserve">Толщина плоской детали обозначается буквой </w:t>
      </w:r>
      <w:r>
        <w:rPr>
          <w:sz w:val="24"/>
          <w:lang w:val="en-US"/>
        </w:rPr>
        <w:t>s</w:t>
      </w:r>
      <w:r>
        <w:rPr>
          <w:sz w:val="24"/>
        </w:rPr>
        <w:t xml:space="preserve"> с последующим указанием размерного числа. Длина изделия обозначается малой буквой латинского алфавита – </w:t>
      </w:r>
      <w:r>
        <w:rPr>
          <w:sz w:val="24"/>
          <w:lang w:val="en-US"/>
        </w:rPr>
        <w:t>L</w:t>
      </w:r>
      <w:r>
        <w:rPr>
          <w:sz w:val="24"/>
        </w:rPr>
        <w:t xml:space="preserve"> (эль).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3977640" cy="15995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59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4760" cy="150812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4760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25.95pt;mso-wrap-distance-left:9.05pt;mso-wrap-distance-right:9.05pt;mso-wrap-distance-top:0pt;mso-wrap-distance-bottom:0pt;margin-top:3.75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4760" cy="150812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4760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Иногда на чертежах наносят справочные размеры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i/>
          <w:sz w:val="24"/>
          <w:u w:val="single"/>
        </w:rPr>
        <w:t xml:space="preserve">Справочными </w:t>
      </w:r>
      <w:r>
        <w:rPr>
          <w:sz w:val="24"/>
        </w:rPr>
        <w:t>– называют размеры ,не подвергающиеся контролю. На чертеже они отличаются знаком *. Над основной надписью делают запись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*- размер для справок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2705</wp:posOffset>
                </wp:positionH>
                <wp:positionV relativeFrom="paragraph">
                  <wp:posOffset>1270</wp:posOffset>
                </wp:positionV>
                <wp:extent cx="3177540" cy="187833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87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4660" cy="178625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66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47.9pt;mso-wrap-distance-left:9.05pt;mso-wrap-distance-right:9.05pt;mso-wrap-distance-top:0pt;mso-wrap-distance-bottom:0pt;margin-top:0.1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4660" cy="1786255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66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закрепления нового материала необходимо обсудить следующие вопрос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На основании чего можно судить о величине детали? (размеры).</w:t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В каких единицах измерения выражают размеры на чертежах? (в мм, градусах, минутах, секундах).</w:t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Какое расстояние оставляют между контуром изображения и размерными линиями? (от 6 до 10 мм).</w:t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На сколько мм должны выступать выносные линии за концы стрелок? (от 2 до 5 мм).</w:t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Какие размеры называются габаритными? (наибольшие размеры предмета по длине, высоте, ширине).</w:t>
      </w:r>
    </w:p>
    <w:p>
      <w:pPr>
        <w:pStyle w:val="Normal"/>
        <w:numPr>
          <w:ilvl w:val="0"/>
          <w:numId w:val="4"/>
        </w:numPr>
        <w:ind w:left="1418" w:hanging="567"/>
        <w:rPr>
          <w:sz w:val="24"/>
        </w:rPr>
      </w:pPr>
      <w:r>
        <w:rPr>
          <w:sz w:val="24"/>
        </w:rPr>
        <w:t>Какими знаками обозначаются длина, толщина, квадрат, радиус, диаметр, размер для справок (</w:t>
      </w:r>
      <w:r>
        <w:rPr>
          <w:sz w:val="24"/>
          <w:lang w:val="en-US"/>
        </w:rPr>
        <w:t>L</w:t>
      </w:r>
      <w:r>
        <w:rPr>
          <w:sz w:val="24"/>
        </w:rPr>
        <w:t>,</w:t>
      </w:r>
      <w:r>
        <w:rPr>
          <w:sz w:val="24"/>
          <w:lang w:val="en-US"/>
        </w:rPr>
        <w:t>S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</w:t>
      </w:r>
      <w:r>
        <w:rPr>
          <w:sz w:val="24"/>
        </w:rPr>
        <w:t xml:space="preserve"> ,</w:t>
      </w:r>
      <w:r>
        <w:rPr>
          <w:sz w:val="24"/>
          <w:lang w:val="en-US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*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95" w:right="-3" w:hanging="43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ктическая работа.</w:t>
      </w:r>
    </w:p>
    <w:p>
      <w:pPr>
        <w:pStyle w:val="Normal"/>
        <w:ind w:left="360" w:right="-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" w:firstLine="709"/>
        <w:rPr>
          <w:sz w:val="24"/>
        </w:rPr>
      </w:pPr>
      <w:r>
        <w:rPr>
          <w:sz w:val="24"/>
        </w:rPr>
        <w:t>Навык нанесение размеров должен быть отработан на уроке. Для этого необходимо выполнить задание.</w:t>
      </w:r>
    </w:p>
    <w:p>
      <w:pPr>
        <w:pStyle w:val="Normal"/>
        <w:ind w:left="795" w:right="-3" w:hanging="0"/>
        <w:rPr/>
      </w:pPr>
      <w:r>
        <w:rPr>
          <w:b/>
          <w:sz w:val="24"/>
        </w:rPr>
        <w:t xml:space="preserve">Цель практической работы: </w:t>
      </w:r>
      <w:r>
        <w:rPr>
          <w:sz w:val="24"/>
        </w:rPr>
        <w:t>освоение техники нанесения размеров на чертеже, предусмотренных ЕСКД.</w:t>
      </w:r>
    </w:p>
    <w:p>
      <w:pPr>
        <w:pStyle w:val="Style12"/>
        <w:ind w:left="0" w:right="-3" w:firstLine="567"/>
        <w:rPr/>
      </w:pPr>
      <w:r>
        <w:rPr/>
        <w:t>Расположите формат А4 вертикально. Начинайте работу с определения листа расположения  на поле чертежа. Нанесите осевые и центровые линии (штрихпунктирные). Именно от них ведите все построения, которые следуют проводить сплошной тонкой линией. Обведите изображение детали сплошной основной линией. Нанесите размеры как показано на образце.</w:t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1746250" cy="210375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2002155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5.65pt;mso-wrap-distance-left:9.05pt;mso-wrap-distance-right:9.05pt;mso-wrap-distance-top:0pt;mso-wrap-distance-bottom:0pt;margin-top:2.8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2002155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" w:hanging="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Алгоритм выполнения задания </w:t>
        <w:br/>
        <w:t>в среде проектирования «Компас-школьни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актическая работа: «Нанесение размер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Алгоритм выполнения зада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ля выполнения данного задания необходимо соблюдая определенную очередность проставить на предлагаемом чертеже установленные разме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85" w:leader="none"/>
        </w:tabs>
        <w:rPr>
          <w:sz w:val="24"/>
        </w:rPr>
      </w:pPr>
      <w:r>
        <w:rPr>
          <w:sz w:val="24"/>
        </w:rPr>
        <w:t>Простановка линейных размеров.</w:t>
      </w:r>
    </w:p>
    <w:p>
      <w:pPr>
        <w:pStyle w:val="Normal"/>
        <w:tabs>
          <w:tab w:val="clear" w:pos="720"/>
          <w:tab w:val="left" w:pos="5685" w:leader="none"/>
        </w:tabs>
        <w:ind w:left="56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стема поддерживает все предусмотренные ЕСКД типы линейных размеров: простой линейный размер, линейный размер с обрывом, линейный размер от общей базы, цепной линейный размер, линейный размер с общей размерной линией.</w:t>
      </w:r>
    </w:p>
    <w:p>
      <w:pPr>
        <w:pStyle w:val="Normal"/>
        <w:ind w:firstLine="567"/>
        <w:rPr/>
      </w:pPr>
      <w:r>
        <w:rPr>
          <w:sz w:val="24"/>
        </w:rPr>
        <w:t xml:space="preserve">Включите кнопку ЛИНЕЙНЫЙ РАЗМЕР на странице </w:t>
      </w:r>
      <w:r>
        <w:rPr>
          <w:b/>
          <w:i/>
          <w:sz w:val="24"/>
        </w:rPr>
        <w:t xml:space="preserve">Размеры и технологические обозначения </w:t>
      </w:r>
      <w:r>
        <w:rPr>
          <w:sz w:val="24"/>
        </w:rPr>
        <w:t xml:space="preserve">ИП. Данная команда позволяет ввести один или несколько линейных размеров. По умолчанию Система производит ввод простых линейных размеров. Для простановки других типов размеров необходимо вызвать с помощью указанной кнопки </w:t>
      </w:r>
      <w:r>
        <w:rPr>
          <w:b/>
          <w:i/>
          <w:sz w:val="24"/>
        </w:rPr>
        <w:t>Панель расширенных команд</w:t>
      </w:r>
      <w:r>
        <w:rPr>
          <w:sz w:val="24"/>
        </w:rPr>
        <w:t xml:space="preserve">  и выбрать нужную команду ввода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Если базовые точки принадлежат одному объекту (отрезку или дуге) удобно воспользоваться автоматической привязкой размера к граничным точкам геометрического объекта с помощью  кнопки ВЫБОР БАЗОВОГО ОБЪЕКТА на ПСУ. После активизации данной команды необходимо указать курсором на базовый объект и плавно переместить курсор в требуемом направлении. Система будет строить фантом линейного размера и предлагать расположение размерной надписи справа от выносных линий, между ними или слева от них. Для фиксации выбранного варианта необходимо щелкнуть мышью в момент требуемой  конфигурации размера.</w:t>
      </w:r>
    </w:p>
    <w:p>
      <w:pPr>
        <w:pStyle w:val="TextBody"/>
        <w:ind w:firstLine="567"/>
        <w:rPr/>
      </w:pPr>
      <w:r>
        <w:rPr/>
        <w:t>В случае если базовые точки базовые точки принадлежат разным объектам, ввод размера производится вручную, указанием  базовых точек (фиксацией точек привязки выносных линий). Например, для простановки размера 25 на чертеже необходимо в качестве точек привязки указать точки на осях симметрии окружности диаметром 10. При активизации команды простановки линейных размеров в Строке параметров отображаются различные поля и кнопки, с помощью которых можно вводить характерные точки размера, управлять его ориентацией и содержимым размерной надписи.</w:t>
      </w:r>
    </w:p>
    <w:p>
      <w:pPr>
        <w:pStyle w:val="TextBody"/>
        <w:ind w:firstLine="567"/>
        <w:rPr/>
      </w:pPr>
      <w:r>
        <w:rPr/>
        <w:t xml:space="preserve">При простановке  размеров Система автоматически генерирует размерную надпись по умолчанию. Однако содержимым размерной надписи можно управлять самостоятельно. Для вызова диалога ввода и редактирования размерной надписи щелкните мышью в поле </w:t>
      </w:r>
      <w:r>
        <w:rPr>
          <w:b/>
          <w:i/>
        </w:rPr>
        <w:t>Размерная надпись</w:t>
      </w:r>
      <w:r>
        <w:rPr/>
        <w:t xml:space="preserve"> в </w:t>
      </w:r>
      <w:r>
        <w:rPr>
          <w:b/>
          <w:i/>
        </w:rPr>
        <w:t>Строке параметров</w:t>
      </w:r>
      <w:r>
        <w:rPr/>
        <w:t xml:space="preserve"> или вызовите контекстное меню щелчком правой кнопки мыши в любой точке чертежа и выполните команду </w:t>
      </w:r>
      <w:r>
        <w:rPr>
          <w:i/>
        </w:rPr>
        <w:t>Текст надписи</w:t>
      </w:r>
      <w:r>
        <w:rPr/>
        <w:t>, прежде чем зафиксировать размер.</w:t>
      </w:r>
    </w:p>
    <w:p>
      <w:pPr>
        <w:pStyle w:val="Normal"/>
        <w:ind w:firstLine="567"/>
        <w:rPr/>
      </w:pPr>
      <w:r>
        <w:rPr>
          <w:sz w:val="24"/>
        </w:rPr>
        <w:t xml:space="preserve">Для изменения параметров размера (замена стрелок на засечки, расположение размерной линии на полке и т. д.) применяется кнопка ПАРАМЕТРЫ РАЗМЕРА на ПСУ, которая вызывает диалоговое окно </w:t>
      </w:r>
      <w:r>
        <w:rPr>
          <w:b/>
          <w:i/>
          <w:sz w:val="24"/>
        </w:rPr>
        <w:t>Задание параметров размера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2"/>
          <w:numId w:val="5"/>
        </w:numPr>
        <w:rPr/>
      </w:pPr>
      <w:r>
        <w:rPr/>
        <w:t>Простановка угловых размеров.</w:t>
      </w:r>
    </w:p>
    <w:p>
      <w:pPr>
        <w:pStyle w:val="TextBody"/>
        <w:ind w:left="566" w:hanging="0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стема поддерживает все предусмотренные ЕСКД типы угловых размеров: простой угловой размер, угловой размер с обрывом, угловой размер от общей базы, цепной угловой размер, угловой размер с общей размерной линией.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Порядок ввода угловых размеров, использования параметров и управления размерной надписью является единым для разных типов и практически не отличается от ввода линейных размеров.</w:t>
      </w:r>
    </w:p>
    <w:p>
      <w:pPr>
        <w:pStyle w:val="TextBody"/>
        <w:ind w:firstLine="567"/>
        <w:rPr/>
      </w:pPr>
      <w:r>
        <w:rPr/>
        <w:t xml:space="preserve">Включите кнопку УГЛОВОЙ РАЗМЕР на странице </w:t>
      </w:r>
      <w:r>
        <w:rPr>
          <w:b/>
          <w:i/>
        </w:rPr>
        <w:t xml:space="preserve">Размеры и технологические обозначения </w:t>
      </w:r>
      <w:r>
        <w:rPr/>
        <w:t xml:space="preserve">ИП. Данная команда позволяет ввести один или несколько угловых размеров. По умолчанию Система производит ввод простых угловых размеров. Для простановки других типов размеров необходимо вызвать с помощью указанной кнопки </w:t>
      </w:r>
      <w:r>
        <w:rPr>
          <w:b/>
          <w:i/>
        </w:rPr>
        <w:t>Панель расширенных команд</w:t>
      </w:r>
      <w:r>
        <w:rPr/>
        <w:t xml:space="preserve">  и выбрать нужную команду ввода.</w:t>
      </w:r>
    </w:p>
    <w:p>
      <w:pPr>
        <w:pStyle w:val="TextBody"/>
        <w:ind w:firstLine="567"/>
        <w:rPr/>
      </w:pPr>
      <w:r>
        <w:rPr/>
        <w:t>В общем случае для построения размера необходимо последовательно указать два отрезка, между которыми следует проставить размер, а затем задать положение размерной надписи и линии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Простановка диаметральных размеров.</w:t>
      </w:r>
    </w:p>
    <w:p>
      <w:pPr>
        <w:pStyle w:val="TextBody"/>
        <w:ind w:left="566" w:hanging="0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Включите кнопку ДИАМЕТРАЛЬНЫЙ РАЗМЕР на странице </w:t>
      </w:r>
      <w:r>
        <w:rPr>
          <w:b/>
          <w:i/>
        </w:rPr>
        <w:t xml:space="preserve">Размеры и технологические обозначения </w:t>
      </w:r>
      <w:r>
        <w:rPr/>
        <w:t>ИП. Данная команда позволяет ввести один или несколько диаметральных размеров. Далее укажите курсором базовую окружность или дугу, а затем зафиксируйте положение размерной надписи. Порядок управления параметрами размера приведен в п. 6.1.1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7258" w:leader="none"/>
        </w:tabs>
        <w:rPr>
          <w:sz w:val="24"/>
        </w:rPr>
      </w:pPr>
      <w:r>
        <w:rPr>
          <w:sz w:val="24"/>
        </w:rPr>
        <w:t>Простановка радиальных размер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7258" w:leader="none"/>
        </w:tabs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7258" w:leader="none"/>
        </w:tabs>
        <w:ind w:firstLine="567"/>
        <w:rPr/>
      </w:pPr>
      <w:r>
        <w:rPr>
          <w:sz w:val="24"/>
        </w:rPr>
        <w:t xml:space="preserve">Включите кнопку РАДИАЛЬНЫЙ РАЗМЕР на странице </w:t>
      </w:r>
      <w:r>
        <w:rPr>
          <w:b/>
          <w:i/>
          <w:sz w:val="24"/>
        </w:rPr>
        <w:t xml:space="preserve">Размеры и технологические обозначения </w:t>
      </w:r>
      <w:r>
        <w:rPr>
          <w:sz w:val="24"/>
        </w:rPr>
        <w:t>ИП. Данная команда позволяет ввести один или несколько радиальных размеров. Далее укажите курсором базовую окружность или дугу, а затем зафиксируйте положение размерной надписи. Порядок управления параметрами размера приведен в п. 6.1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годня мы познакомились с правилами нанесения размеров. Домашнее задание: §2, пункт 5 «Как наносят размеры». Графическое задание по рис. 34. Задание к рис.1, на стр. 28. Изображение следует увеличить в два раз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нести размеры и указать толщину, которая равна 4 мм. Работу выполнять по примеру классной работ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ма урока “Нанесение размеров”, изученная сегодня не останется в прошлом, а будет постоянным нашим спутником  на всём пути изучения Чер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color w:val="000000"/>
        </w:rPr>
      </w:pPr>
      <w:r>
        <w:rPr>
          <w:color w:val="000000"/>
        </w:rPr>
        <w:t>Мы совместными усилиями изучили основные правила и нормы нанесения размеров на чертеже, благодаря представлению о форме, рассматриваемых предметов, научились наносить размеры. В домашних условиях ещё раз поработаете над теорией и практикой нанесения размеров.</w:t>
      </w:r>
    </w:p>
    <w:p>
      <w:pPr>
        <w:pStyle w:val="Normal"/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ебник  Черчение. А. Д. Ботвинников, В.Н.Виноградов, И.С.Вышнепольский, Москва, Просвещение, 2000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ебник Черчение. 9 класс. Москва, Издательство АСТ, 2003 г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ind w:left="16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"/>
      <w:lvlJc w:val="left"/>
      <w:pPr>
        <w:tabs>
          <w:tab w:val="num" w:pos="1003"/>
        </w:tabs>
        <w:ind w:left="1003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9"/>
        </w:tabs>
        <w:ind w:left="13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2"/>
        </w:tabs>
        <w:ind w:left="1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55"/>
        </w:tabs>
        <w:ind w:left="1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18"/>
        </w:tabs>
        <w:ind w:left="24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1"/>
        </w:tabs>
        <w:ind w:left="25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84"/>
        </w:tabs>
        <w:ind w:left="29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268" w:firstLine="2268"/>
      <w:jc w:val="center"/>
    </w:pPr>
    <w:rPr>
      <w:sz w:val="24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701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-1701" w:firstLine="141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-2268" w:firstLine="141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Цитата"/>
    <w:basedOn w:val="Normal"/>
    <w:qFormat/>
    <w:pPr>
      <w:ind w:left="360" w:right="-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35:00Z</dcterms:created>
  <dc:creator>admin</dc:creator>
  <dc:description/>
  <dc:language>en-US</dc:language>
  <cp:lastModifiedBy>Alenka</cp:lastModifiedBy>
  <cp:lastPrinted>2004-03-18T12:11:00Z</cp:lastPrinted>
  <dcterms:modified xsi:type="dcterms:W3CDTF">2004-05-01T18:08:00Z</dcterms:modified>
  <cp:revision>49</cp:revision>
  <dc:subject/>
  <dc:title>                                        Тема: Нанесение размеров</dc:title>
</cp:coreProperties>
</file>