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памятка для самоанализа урока учителе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по Поташнику М.М. 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44" w:hanging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а характеристика реальных учебных возможностей учащихся? Какие особенности учащихся при планировании данного уро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2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о место данного урока в теме, разделе, курсе? Как он связан с предыдущими, на что в них опирается? Как этот урок работает на последующие уроки, темы разделы? В чем специфика этого урока? Каков его тип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Какие задачи решались на уро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568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дачи  развития?</w:t>
      </w:r>
    </w:p>
    <w:p>
      <w:pPr>
        <w:pStyle w:val="Normal"/>
        <w:ind w:left="993" w:firstLine="141"/>
        <w:jc w:val="both"/>
        <w:rPr>
          <w:sz w:val="24"/>
          <w:szCs w:val="24"/>
        </w:rPr>
      </w:pPr>
      <w:r>
        <w:rPr>
          <w:sz w:val="24"/>
          <w:szCs w:val="24"/>
        </w:rPr>
        <w:t>Была ли обеспечена  их комплексность? Взаимосвязь? Какие задачи были главными, стержневыми? Как  учтены в задачах особенности  класса, отдельных групп школьников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4. Почему выбранная структура урока  была рациональна для решения этих задач? Рационально ли выделено место в уроке для опроса, изучения нового материала, закрепления, домашнего задания и т.п.? Рационально ли было распределено время, отведенное на все этапы урока? Логичны ли “связки” между этапами урока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5.  На каком содержании ( на каких понятиях, идеях, положениях, фактах) делался главный акцент на уроке и почему? Выбрано ли главное, существенное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6. Какое сочетание методов обучения избрано для раскрытия нового материала? Дать обоснование выбора методов обучения.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7. Какое сочетание форм обучения избрано для раскрытия нового материала и почему? Необходим ли был дифференцированный подход к учащимся? Как он осуществлялся и почему именно так 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8. Как организован был контроль усвоения знаний, умений и навыков? В каких формах и какими методами осуществлялся? Почему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9. Как использовался на уроках учебный кабинет, какие средства обучения? Почему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10. За счет чего обеспечивалась высокая работоспособность учащихся в течение урока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11. За счет чего на уроке поддерживалась хорошая психологическая атмосфера общения? Как было реализовано воспитательное влияние личности учителя?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12. Как и за счет чего обеспечивалось на уроке и в домашней работе учащихся рациональное использование времени, предупреждение перегрузки учащихся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3. Запасные методические “ходы” на случай непредвиденной ситуации.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14. Удалось ли полностью реализовать все поставленные задачи? Если не удалось, то какие и почему? Когда учитель планирует восполнение нереализованного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урока учителе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( по Шамовой Т.И. 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44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ь краткую характеристику класса, выделить группу учащихся с различным уровнем овладения программным материа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44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характеризовать тему урока; степень сложности вообще и трудности для данного класса или отдельных уче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ть постановку ТДЦ урока, тип и его структу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44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елить главный этап и дать его полный анализ, основываясь на РР обучения на уро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ь , как другие этапы работали на главный эта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44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ь оценку успешности достижения ТДЦ урока, обосновать показатели РР (реального результ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702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метить перспективы совершенствования свое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уро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( по Куриленко Т.М.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а ли достигнута цель уро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4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были использованы воспитательные возможности учебного материала в целях всестороннего развития личности учащего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ли учащиеся работали на уроке и как они работа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4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использовалось время на урока? Имели ли место потери времени на уроке и что было их причино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знания усвоили учащиеся, какие умения закрепи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были недостатки в ходе урока и поч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2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изменения в структуру и содержание урока внес бы учитель, если бы его пришлось повторить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212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21:2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11-23T21:23:00Z</dcterms:modified>
  <cp:revision>2</cp:revision>
  <dc:subject/>
  <dc:title>�������� ������ �� ����������� ����� ��������.</dc:title>
</cp:coreProperties>
</file>