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еподавание курса ОКТ в МУП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Современный этап развития вычислительной техники опирается на обширное применение ЭВМ в самых разнообразных сферах жизни и деятельности человека. В связи с этим возникает необходимость подготовки специалистов этой области не только в высшем, но и в среднем образовании. Школьный курс информатики не силах выполнить эту задачу по простой причине нехватки часов. МУПК (Межшкольный учебно-производственный комбинат) этот недостаток исправляет с лихвой – общая нагрузка по профилям для 1 ученика 9-го класса – 3(5) часов в неделю, 10-11 класс – 4(6) часов в неделю. Занятия ведут квалифицированные преподаватели МУПК, УлГПИ.</w:t>
      </w:r>
    </w:p>
    <w:p>
      <w:pPr>
        <w:pStyle w:val="TextBodyIndent"/>
        <w:rPr/>
      </w:pPr>
      <w:r>
        <w:rPr/>
        <w:t>Главная задача МУПК – профориентация учащихся, начиная с 9-го класса, а в последующие годы – профессиональное обучение учащихся школ района. Ребятам предоставляется возможность попробовать свои силы на многих профилях, в том числе и на наиболее престижном  «Пользователь ЭВМ». Уже по окончании курса в 9 классе уачщиеся имеют возможность получить профессию. Т.Е. речь идет о получении специальности за один год обучения. По окончании – квалификационный экзамен и выдача удостоверений. Основной контингент здесь составляют, конечно же, ученики 9-ых классов, их более 50% от всех учащихся 9-11 классов. В 11 классе у детей есть возможность сменить профессию, но, как правило, большинство продолжают заниматься по выбранной специальности.</w:t>
      </w:r>
    </w:p>
    <w:p>
      <w:pPr>
        <w:pStyle w:val="TextBodyIndent"/>
        <w:rPr/>
      </w:pPr>
      <w:r>
        <w:rPr/>
        <w:t>Учителя, мастера, преподаватели поставлены перед задачей заинтересовать учащихся, привлечь их на свой профиль, хотя, что касается ЭВМ, на сегодняшний день в рекламе не нуждае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руктура профиля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чащиеся 9-го класса: 3(5) часов в неделю (из них 1 – теория, 2 – практика), всего за год – 102  (170) часов. Существует возможность получения специальности за один год. По итогам обучения сдается квалификационный экзамен и получается удостоверение о присвоении квалификаци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чащиеся 10-11-го класса: 4 часа в неделю (из них 1 – теория, 3 – практика), всего за 2 года обучения – 136+120 часов. В 10 классе – ЛТО в количестве 80 часов.  По итогам обучения сдается квалификационный экзамен и получается удостоверение о присвоении квалификации.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rPr/>
      </w:pPr>
      <w:r>
        <w:rPr/>
        <w:t>Программа курса:               9 класс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/>
      </w:pPr>
      <w:r>
        <w:rPr/>
        <w:t>Вводное занятие, инструктаж по ТБ – 3 ча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/>
      </w:pPr>
      <w:r>
        <w:rPr/>
        <w:t>Архитектура: строение ЭВМ, Информация, Системы счисления, Логика – 12 час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/>
      </w:pPr>
      <w:r>
        <w:rPr>
          <w:lang w:val="en-US"/>
        </w:rPr>
        <w:t xml:space="preserve">OC MS DOS – </w:t>
      </w:r>
      <w:r>
        <w:rPr/>
        <w:t>12 час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/>
      </w:pPr>
      <w:r>
        <w:rPr/>
        <w:t xml:space="preserve">Операционная оболочка </w:t>
      </w:r>
      <w:r>
        <w:rPr>
          <w:lang w:val="en-US"/>
        </w:rPr>
        <w:t>NC</w:t>
      </w:r>
      <w:r>
        <w:rPr/>
        <w:t xml:space="preserve"> – 6 час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/>
      </w:pPr>
      <w:r>
        <w:rPr>
          <w:lang w:val="en-US"/>
        </w:rPr>
        <w:t>MS DOS – Windows 3.11 - Windows</w:t>
      </w:r>
      <w:r>
        <w:rPr/>
        <w:t>'95 – 3 ча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>
          <w:lang w:val="en-US"/>
        </w:rPr>
      </w:pPr>
      <w:r>
        <w:rPr>
          <w:lang w:val="en-US"/>
        </w:rPr>
        <w:t>Windows’95 – 30 час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>
          <w:lang w:val="en-US"/>
        </w:rPr>
      </w:pPr>
      <w:r>
        <w:rPr>
          <w:lang w:val="en-US"/>
        </w:rPr>
        <w:t xml:space="preserve">Word – 21 час 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>
          <w:lang w:val="en-US"/>
        </w:rPr>
      </w:pPr>
      <w:r>
        <w:rPr>
          <w:lang w:val="en-US"/>
        </w:rPr>
        <w:t>Excel – 12 час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560" w:leader="none"/>
        </w:tabs>
        <w:ind w:left="1134" w:hanging="360"/>
        <w:rPr/>
      </w:pPr>
      <w:r>
        <w:rPr/>
        <w:t>Приобретение навыков использования программных средств – 3 часа.</w:t>
      </w:r>
    </w:p>
    <w:p>
      <w:pPr>
        <w:pStyle w:val="TextBodyIndent"/>
        <w:ind w:left="774" w:hanging="0"/>
        <w:jc w:val="center"/>
        <w:rPr/>
      </w:pPr>
      <w:r>
        <w:rPr/>
        <w:t>10 класс.</w:t>
      </w:r>
    </w:p>
    <w:p>
      <w:pPr>
        <w:pStyle w:val="TextBodyIndent"/>
        <w:ind w:left="774" w:hanging="0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Вводное занятие, инструктаж по ТБ – 4 час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>
          <w:lang w:val="en-US"/>
        </w:rPr>
      </w:pPr>
      <w:r>
        <w:rPr>
          <w:lang w:val="en-US"/>
        </w:rPr>
        <w:t>Word – 12 час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>
          <w:lang w:val="en-US"/>
        </w:rPr>
      </w:pPr>
      <w:r>
        <w:rPr>
          <w:lang w:val="en-US"/>
        </w:rPr>
        <w:t>Excel – 20 час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 xml:space="preserve">Введение </w:t>
      </w:r>
      <w:r>
        <w:rPr>
          <w:lang w:val="en-US"/>
        </w:rPr>
        <w:t xml:space="preserve">в </w:t>
      </w:r>
      <w:r>
        <w:rPr/>
        <w:t>Базы Данных – 4 час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>
          <w:lang w:val="en-US"/>
        </w:rPr>
        <w:t xml:space="preserve">Access – </w:t>
      </w:r>
      <w:r>
        <w:rPr/>
        <w:t>60 час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ППО – обзор современных технологий – 8 час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Периферийные устройства – 4 час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Архиваторы – 8 час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Антивирусы – 8 час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Резерв – 8 часов.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jc w:val="center"/>
        <w:rPr/>
      </w:pPr>
      <w:r>
        <w:rPr/>
        <w:t>11 класс.</w:t>
      </w:r>
    </w:p>
    <w:p>
      <w:pPr>
        <w:pStyle w:val="TextBodyIndent"/>
        <w:ind w:left="774"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Алгоритмизация. Типовые алгоритмы решения задач. Способы записи алгоритмов, их свойства – 16 час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Оболочка языка программирования – 4 час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Язык программирования – 60 час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Язык управления БД – 12 час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Приобретение навыков использования программных средств – 20 час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rPr/>
      </w:pPr>
      <w:r>
        <w:rPr/>
        <w:t>Резерв – 8 часов;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rPr/>
      </w:pPr>
      <w:r>
        <w:rPr/>
        <w:t xml:space="preserve">С 1999/2000 уч. г. в 9-ых классах предполагается ввести новую профильную программу «Пользователь ЭВМ с основами машинописи» в сотрудничестве с преподавателями профиля «Машинопись и делопроизводство». Планируется, что во </w:t>
      </w:r>
      <w:r>
        <w:rPr>
          <w:lang w:val="en-US"/>
        </w:rPr>
        <w:t>II-ую</w:t>
      </w:r>
      <w:r>
        <w:rPr/>
        <w:t xml:space="preserve"> четверть учебного года ученики профиля будут проходить курс машинописи в соответствующем кабинете, оборудованным пишущими машинками. По окончании обучения приобретается навык печати текстов слепым десяти пальцевым методом. Этот навык пригодится для дальнейшего обучения на профиле (программа пакета</w:t>
      </w:r>
      <w:r>
        <w:rPr>
          <w:lang w:val="en-US"/>
        </w:rPr>
        <w:t xml:space="preserve"> MS Office – MS Word</w:t>
      </w:r>
      <w:r>
        <w:rPr/>
        <w:t xml:space="preserve">'97). Кроме того, вводится новая профильная программа «Бухучет на ЭВМ». 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rPr/>
      </w:pPr>
      <w:r>
        <w:rPr/>
        <w:t>Ниже представлена программа курса 9-го класса со внесенными изменениями (программа рассчитана на 102 учебных часа):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9 класс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Вводное занятие, инструктаж по ТБ – 3 часа;</w:t>
      </w:r>
    </w:p>
    <w:p>
      <w:pPr>
        <w:pStyle w:val="TextBodyIndent"/>
        <w:numPr>
          <w:ilvl w:val="0"/>
          <w:numId w:val="7"/>
        </w:numPr>
        <w:rPr/>
      </w:pPr>
      <w:r>
        <w:rPr/>
        <w:t>Архитектура: строение ЭВМ, Информация,</w:t>
        <w:br/>
        <w:t xml:space="preserve"> Системы счисления, Логика – 12 часов;</w:t>
      </w:r>
    </w:p>
    <w:p>
      <w:pPr>
        <w:pStyle w:val="TextBodyIndent"/>
        <w:numPr>
          <w:ilvl w:val="0"/>
          <w:numId w:val="7"/>
        </w:numPr>
        <w:rPr/>
      </w:pPr>
      <w:r>
        <w:rPr>
          <w:lang w:val="en-US"/>
        </w:rPr>
        <w:t xml:space="preserve">OC MS DOS – </w:t>
      </w:r>
      <w:r>
        <w:rPr/>
        <w:t>9 часов;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перационная оболочка </w:t>
      </w:r>
      <w:r>
        <w:rPr>
          <w:lang w:val="en-US"/>
        </w:rPr>
        <w:t>NC</w:t>
      </w:r>
      <w:r>
        <w:rPr/>
        <w:t xml:space="preserve"> – 3 часов;</w:t>
      </w:r>
    </w:p>
    <w:p>
      <w:pPr>
        <w:pStyle w:val="TextBodyIndent"/>
        <w:numPr>
          <w:ilvl w:val="0"/>
          <w:numId w:val="7"/>
        </w:numPr>
        <w:rPr/>
      </w:pPr>
      <w:r>
        <w:rPr>
          <w:lang w:val="en-US"/>
        </w:rPr>
        <w:t>MS DOS – Windows 3.11 - Windows</w:t>
      </w:r>
      <w:r>
        <w:rPr/>
        <w:t>'95 – 3 часа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Windows’95 – 18 часов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Word – 21 час ; 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Excel – 12 часов;</w:t>
      </w:r>
    </w:p>
    <w:p>
      <w:pPr>
        <w:pStyle w:val="TextBodyIndent"/>
        <w:numPr>
          <w:ilvl w:val="0"/>
          <w:numId w:val="7"/>
        </w:numPr>
        <w:rPr/>
      </w:pPr>
      <w:r>
        <w:rPr/>
        <w:t>Приобретение навыков использования программных средств – 3 часа.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асчасовка тем по 9-11 классам и профилям.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0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612"/>
        <w:gridCol w:w="432"/>
        <w:gridCol w:w="492"/>
        <w:gridCol w:w="720"/>
        <w:gridCol w:w="1116"/>
        <w:gridCol w:w="1128"/>
        <w:gridCol w:w="828"/>
      </w:tblGrid>
      <w:tr>
        <w:trPr>
          <w:trHeight w:val="500" w:hRule="atLeast"/>
        </w:trPr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 тем: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кл.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кл.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кл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-маш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на 171 ч. с маш.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на 171 ч. без маш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кл. без 9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водное занятие; инструктаж по ТБ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рхитек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 MS DOS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C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S DOS - Windows"3/11 - Windows"9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indows"9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Word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xcel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ведение в БД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ccess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иферийные устро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рхиватор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нтивиру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лгоритмизац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лочка языка программ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зык программир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Язык управления БД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</w:tr>
    </w:tbl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rPr/>
      </w:pPr>
      <w:r>
        <w:rPr/>
        <w:t xml:space="preserve">Структура занятий предполагает одно 3-х часовое (по профильным программам – 5-ти часовое) занятие в неделю для учащихся 9-ых классов, и одно 4-х часовое занятие в неделю для учащихся 10-11-ых классов. Эти часы расходуются на теорию – 1 час и практику – 2/3 часа (для 5-ти часовой программы – 2ч. теории и 3 ч. практики). Это деление условное, т.к. на некоторых занятиях теоретический материал может занять от 20 минут до получаса, в других случая – 2 урока и больше. Итогом практической деятельности учащегося во время всего занятия считается качественное выполнение работ лабораторного практикума и сдачи зачета по конкретной теме текущего занятия. Для этого в ПК каждого рабочего места в папку «Ученик» занесены текстовые файлы Опрос, Лабораторная, Лекция. Каждому ученику предоставляется возможность самостоятельно выбрать темп работы и при пропуске занятий – восстановить лекционный и практический материал с минимальным обращением к учителю. Для контроля за усвоением ЗУН у каждого ученика в тетради на первом листе сделан Лист Учета Знаний (ЛУЗ). 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rPr/>
      </w:pPr>
      <w:r>
        <w:rPr/>
        <w:t>Его структура:</w:t>
      </w:r>
    </w:p>
    <w:p>
      <w:pPr>
        <w:pStyle w:val="TextBodyIndent"/>
        <w:ind w:left="774" w:hanging="0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2"/>
        <w:gridCol w:w="4238"/>
        <w:gridCol w:w="1105"/>
        <w:gridCol w:w="146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  <w:r>
              <w:rPr/>
              <w:t>, дата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" w:hanging="5"/>
              <w:jc w:val="center"/>
              <w:rPr/>
            </w:pPr>
            <w:r>
              <w:rPr/>
              <w:t>Оце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Роспис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да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да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774" w:hanging="0"/>
        <w:rPr/>
      </w:pPr>
      <w:r>
        <w:rPr/>
      </w:r>
    </w:p>
    <w:p>
      <w:pPr>
        <w:pStyle w:val="TextBodyIndent"/>
        <w:ind w:left="774" w:hanging="0"/>
        <w:rPr/>
      </w:pPr>
      <w:r>
        <w:rPr/>
        <w:t xml:space="preserve">Заполнение ЛУЗ происходит самим учеником во время занятия (когда учитель дает задания на практику), учитель в процессе выполнения заданий – проставляет оценки и контролирует полноту выполнения. Все долги тут же проставляются в графу оценок. Ученик имеет право сдать долг по Опросу, Лабораторной или Лекции в течении двух занятий. В противном случае выставляется «неуд». </w:t>
      </w:r>
    </w:p>
    <w:p>
      <w:pPr>
        <w:pStyle w:val="TextBodyIndent"/>
        <w:ind w:left="774" w:hanging="0"/>
        <w:rPr/>
      </w:pPr>
      <w:r>
        <w:rPr/>
      </w:r>
    </w:p>
    <w:p>
      <w:pPr>
        <w:pStyle w:val="TextBodyIndent"/>
        <w:rPr/>
      </w:pPr>
      <w:r>
        <w:rPr/>
        <w:t>Кроме ЛУЗ в тетради ученика первые несколько страниц отведены на следующие темы:</w:t>
      </w:r>
    </w:p>
    <w:p>
      <w:pPr>
        <w:pStyle w:val="TextBodyIndent"/>
        <w:numPr>
          <w:ilvl w:val="0"/>
          <w:numId w:val="3"/>
        </w:numPr>
        <w:rPr/>
      </w:pPr>
      <w:r>
        <w:rPr/>
        <w:t>Список используемой и рекомендуемой литературы (здесь учащиеся в течении всего учебного года по каждой изучаемой теме записывают предлагаемую учителем литературу, она будет им необходима для подготовки к экзаменам, зачетам, срезам и т.д.).</w:t>
      </w:r>
    </w:p>
    <w:p>
      <w:pPr>
        <w:pStyle w:val="TextBodyIndent"/>
        <w:numPr>
          <w:ilvl w:val="0"/>
          <w:numId w:val="3"/>
        </w:numPr>
        <w:rPr/>
      </w:pPr>
      <w:r>
        <w:rPr/>
        <w:t>План написания реферата (краткий конспект предложенного учителем плана, необходим для правильного написания рефератов во время учебного года).</w:t>
      </w:r>
    </w:p>
    <w:p>
      <w:pPr>
        <w:pStyle w:val="TextBodyIndent"/>
        <w:numPr>
          <w:ilvl w:val="0"/>
          <w:numId w:val="3"/>
        </w:numPr>
        <w:rPr/>
      </w:pPr>
      <w:r>
        <w:rPr/>
        <w:t>Мой компьютер (включает в себя дерево каталогов для папки Ученик, необходим для быстрой ориентации по Лекциям, Опросам и Лабораторным. Кроме названия включает в себя и краткое содержание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нятия на профиле ведутся с применением игровых форм и методов. Каждая тема включает в себя элемент игры. Например, </w:t>
      </w:r>
      <w:r>
        <w:rPr>
          <w:lang w:val="en-US"/>
        </w:rPr>
        <w:t xml:space="preserve">MS DOS – </w:t>
      </w:r>
      <w:r>
        <w:rPr/>
        <w:t xml:space="preserve">игра Клад, </w:t>
        <w:br/>
      </w:r>
      <w:r>
        <w:rPr>
          <w:lang w:val="en-US"/>
        </w:rPr>
        <w:t xml:space="preserve">NC </w:t>
      </w:r>
      <w:r>
        <w:rPr/>
        <w:t xml:space="preserve">– Найди  файл, Логика – решение логических задач по группам, </w:t>
      </w:r>
      <w:r>
        <w:rPr>
          <w:lang w:val="en-US"/>
        </w:rPr>
        <w:t xml:space="preserve">Windows”95 – </w:t>
      </w:r>
      <w:r>
        <w:rPr/>
        <w:t xml:space="preserve">привитие навыков работы с использованием графического редактора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Word</w:t>
      </w:r>
      <w:r>
        <w:rPr/>
        <w:t xml:space="preserve"> – Вести со школ, </w:t>
      </w:r>
      <w:r>
        <w:rPr>
          <w:lang w:val="en-US"/>
        </w:rPr>
        <w:t xml:space="preserve">Excel – </w:t>
      </w:r>
      <w:r>
        <w:rPr/>
        <w:t xml:space="preserve">электронный журнал учителя, </w:t>
      </w:r>
      <w:r>
        <w:rPr>
          <w:lang w:val="en-US"/>
        </w:rPr>
        <w:t xml:space="preserve">Access – </w:t>
      </w:r>
      <w:r>
        <w:rPr/>
        <w:t xml:space="preserve">создание БД школ и МУПК, язык программирования </w:t>
      </w:r>
      <w:r>
        <w:rPr>
          <w:lang w:val="en-US"/>
        </w:rPr>
        <w:t xml:space="preserve">Pascal – </w:t>
      </w:r>
      <w:r>
        <w:rPr/>
        <w:t xml:space="preserve">работа в рабочих тетрадях и т.д. Все практические и лабораторные работы выполняются на заказ МУПК и школ, социологической и психологических служб. В результате этой деятельности ученики не только вплотную сталкиваются с обработкой информации на ПК, познают всю значимость использования ВТ в жизни и деятельности, но и выполняют общественно-полезную работу. </w:t>
      </w:r>
    </w:p>
    <w:p>
      <w:pPr>
        <w:pStyle w:val="TextBodyIndent"/>
        <w:rPr/>
      </w:pPr>
      <w:r>
        <w:rPr/>
        <w:t>Нетрадиционные методы ведения занятий, нестандартные задания, всё это способствует привитие основных умений и навыков в непринужденной, игровой форме, что значительно повышает интерес учащихся к предмету и к науке в целом. По окончании занятий на профиле, при подготовке к экзаменам ученики, выполняя курсовые работы, показывают неплохие результаты. Уровень самостоятельности – высокий, уровень сформированности ЗУН – также высокий.</w:t>
      </w:r>
    </w:p>
    <w:sectPr>
      <w:type w:val="nextPage"/>
      <w:pgSz w:w="11906" w:h="16838"/>
      <w:pgMar w:left="0" w:right="991" w:gutter="1134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5:05:00Z</dcterms:created>
  <dc:creator>Галина</dc:creator>
  <dc:description/>
  <dc:language>en-US</dc:language>
  <cp:lastModifiedBy>Алена</cp:lastModifiedBy>
  <cp:lastPrinted>1999-06-07T10:36:00Z</cp:lastPrinted>
  <dcterms:modified xsi:type="dcterms:W3CDTF">1999-06-16T10:53:00Z</dcterms:modified>
  <cp:revision>19</cp:revision>
  <dc:subject/>
  <dc:title/>
</cp:coreProperties>
</file>