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/>
      </w:pPr>
      <w:r>
        <w:rPr>
          <w:sz w:val="28"/>
          <w:szCs w:val="28"/>
        </w:rPr>
        <w:t>СИСТЕМНЫЙ  АНАЛИЗ  УРОКА</w:t>
      </w:r>
      <w:r>
        <w:rPr/>
        <w:t xml:space="preserve">   </w:t>
      </w:r>
      <w:r>
        <w:rPr>
          <w:sz w:val="24"/>
          <w:szCs w:val="24"/>
        </w:rPr>
        <w:t>( по В.П.Симонову)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и оценки урока 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1. Личные качества учител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нание предмета и общая эрудиц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Уровень педагогического и методического мастер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3. Культура речи, ее образность, эмоциональн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4. Чувство такта и демократичность во взаимоотношениях с учащими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5. Внешний вид, мимика, жесты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2. Особенности учебной деятельности учащих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1. Познавательная активность, творчество и самостоятельн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2. Уровень развития общеучебных и специальных умений и навыков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2.3. Наличие и  эффективность коллективных (групповых) форм  работы в ходе урока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2.4. Проявление дисциплинированности, организованности и заинтересованности в данном    учебном предмете во время занятий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3. Содержание изучаемого материал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1.  Научность, доступность и посильность изучаемого учебного предме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2. Актуальность и связь и жизнью (теории и практики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3. Новизна, проблемность и привлекательность учебной информ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4. Оптимальность объема материала, предложенного для усвоения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4. Эффективность преподавания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4.1. Рациональность использования времени урока, оптимальность темпа чередования и смены видов деятельности на занятии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.2. Целесообразность использования приемов наглядности на занятии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4.3. Рациональность и  эффективность методов и организационных форм работы. 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.4. Характер обратной связи с учащимися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4.5. Контроль за работой учащихся и содержание требований к оценке их знаний, умений и навыков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.6. Степень эстетического воздействия урока на учащихся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.7. Соблюдение правил охраны труда и техники безопасности на уроке.</w:t>
      </w:r>
    </w:p>
    <w:p>
      <w:pPr>
        <w:pStyle w:val="Normal"/>
        <w:ind w:left="851" w:firstLine="283"/>
        <w:rPr>
          <w:sz w:val="24"/>
          <w:szCs w:val="24"/>
        </w:rPr>
      </w:pPr>
      <w:r>
        <w:rPr>
          <w:sz w:val="24"/>
          <w:szCs w:val="24"/>
        </w:rPr>
        <w:t>5. Цели и результаты проведенного урока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5.1. Конкретность, четкость, лаконичность формулировки цели урока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5.2. Реальность, целесообразность, сложность и достижимость цели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5.3. Обучающий эффект проведенного занятия (чему и в какой степени научились школьники)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5.4. Воспитательный эффект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5.5 Воздействие урока на развитие учащихся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ология системного подхода к анализу урока :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Используется 4-х балльная шкала, где : 4 балла - отлично;</w:t>
      </w:r>
    </w:p>
    <w:p>
      <w:pPr>
        <w:pStyle w:val="Normal"/>
        <w:ind w:left="851" w:firstLine="3827"/>
        <w:rPr>
          <w:sz w:val="24"/>
          <w:szCs w:val="24"/>
        </w:rPr>
      </w:pPr>
      <w:r>
        <w:rPr>
          <w:sz w:val="24"/>
          <w:szCs w:val="24"/>
        </w:rPr>
        <w:t xml:space="preserve">3 балла - хорошо; </w:t>
      </w:r>
    </w:p>
    <w:p>
      <w:pPr>
        <w:pStyle w:val="Normal"/>
        <w:ind w:left="851" w:firstLine="3827"/>
        <w:rPr>
          <w:sz w:val="24"/>
          <w:szCs w:val="24"/>
        </w:rPr>
      </w:pPr>
      <w:r>
        <w:rPr>
          <w:sz w:val="24"/>
          <w:szCs w:val="24"/>
        </w:rPr>
        <w:t>2 балла - удовлетворительно;</w:t>
      </w:r>
    </w:p>
    <w:p>
      <w:pPr>
        <w:pStyle w:val="Normal"/>
        <w:ind w:left="851" w:firstLine="3827"/>
        <w:rPr>
          <w:sz w:val="24"/>
          <w:szCs w:val="24"/>
        </w:rPr>
      </w:pPr>
      <w:r>
        <w:rPr>
          <w:sz w:val="24"/>
          <w:szCs w:val="24"/>
        </w:rPr>
        <w:t>1 балл   - неудовлетворительно;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Максимальное возможное количество баллов - 100 (25х4).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Если:  85 -100 баллов - урок отличный;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5 - 84 балла    -  урок хороший;</w:t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5 - 64 балла    - урок удовлетворительный.                     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0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9-01-11T18:08:00Z</dcterms:modified>
  <cp:revision>2</cp:revision>
  <dc:subject/>
  <dc:title>���������  ������  �����   ( �� �.�.��������)</dc:title>
</cp:coreProperties>
</file>