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Зачет по теме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Windows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ind w:firstLine="851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Теоретические вопросы:</w:t>
      </w:r>
    </w:p>
    <w:p>
      <w:pPr>
        <w:pStyle w:val="Normal"/>
        <w:ind w:firstLine="851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то такое рабочий стол? Что на нем находится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пишите программу Мой компьютер. Ее предназна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Опишите программу Проводник. Его предназна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Что такое Корзина? Для чего она предназначен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анель задач. Ее предназна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ак работать со справкой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ать понятие окон и правила работы с ними, упра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ыдвижные меню и их элементы. Правила вызова и рабо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иалоговые боксы, вызов, компоненты, назначение отдельных компонентов, их сходство и отлич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апки. Операции с папк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Файлы. Операции с файл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Ярлыки. Необходимость создания, свойств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Практические вопросы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здать ярлык для папки Сре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оздать в папке Понедельник текстовый файл и скопировать его в папку Сре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На экране открыть два окна: </w:t>
      </w:r>
      <w:r>
        <w:rPr>
          <w:rFonts w:eastAsia="Courier New" w:cs="Courier New" w:ascii="Courier New" w:hAnsi="Courier New"/>
          <w:sz w:val="28"/>
          <w:szCs w:val="28"/>
        </w:rPr>
        <w:t xml:space="preserve">Paint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и Калькулятор,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ет по теме Window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0:33:00Z</dcterms:created>
  <dc:creator/>
  <dc:description/>
  <dc:language>en-US</dc:language>
  <cp:lastModifiedBy>Алена</cp:lastModifiedBy>
  <dcterms:modified xsi:type="dcterms:W3CDTF">1998-10-27T10:43:00Z</dcterms:modified>
  <cp:revision>3</cp:revision>
  <dc:subject/>
  <dc:title/>
</cp:coreProperties>
</file>