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НЯТИЕ ИНФОРМАЦИИ, ЕЕ ВИДЫ И СВОЙСТВА.</w:t>
      </w:r>
    </w:p>
    <w:p>
      <w:pPr>
        <w:pStyle w:val="Normal"/>
        <w:jc w:val="center"/>
        <w:rPr/>
      </w:pPr>
      <w:r>
        <w:rPr>
          <w:b/>
          <w:spacing w:val="-20"/>
          <w:sz w:val="24"/>
        </w:rPr>
        <w:t>ОБЗОРНЫЕ РАБОТЫ</w:t>
      </w:r>
      <w:r>
        <w:rPr>
          <w:b/>
          <w:sz w:val="24"/>
        </w:rPr>
        <w:t>.</w:t>
      </w:r>
    </w:p>
    <w:p>
      <w:pPr>
        <w:pStyle w:val="Heading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-1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1. Что является предметом изучения науки информатики?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2. Что такое информация для каждого из нас?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3. Перечислите свойства информации и раскройте ее суть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4. Приведите примеры, которые бы иллюстрировали каждое из свойств ин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форма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Перечислите действия, которые можно выполнять с информацией. Дай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раткую характеристику каждого из них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О-2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 xml:space="preserve">1. Посредством чего может передаваться информация?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Что такое язык передачи информации? Какие языки вам известны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Приведите примеры ситуаций, в которых вы являетесь передатчиком ин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ормации и при этом пользуетесь различными «языками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В чем суть понятия «информационный процесс»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Приведите примеры различных способов получения, хранения, обработ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формации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О-3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В каких случаях принято считать, что сообщение несет информацию чел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еку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Приведите пример, когда полученное сообщение </w:t>
      </w:r>
      <w:r>
        <w:rPr>
          <w:b/>
          <w:sz w:val="24"/>
        </w:rPr>
        <w:t>не несет</w:t>
      </w:r>
      <w:r>
        <w:rPr>
          <w:sz w:val="24"/>
        </w:rPr>
        <w:t xml:space="preserve"> информа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Какой из следующих источников содержит для вас «нулевую» информа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цию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книга на китайском язык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) сборник стихов, который вы знаете наизусть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) вчерашняя газета, вы полностью прочитал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) свежая газет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) учебник по теории электрических цепей для вуза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В каких случаях и по какой формуле можно вычислить количество инфор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ции, содержащейся в сообщении?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Назовите известные вам еденицы измерения информ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О-4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1. Объясните, что такое бит, байт, килобайт, мегабайт, гигабайт. Как они </w:t>
      </w: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связаны между собой?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2. Как можно наглядно оценить объем информации в 5 килобай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Определите количество информации в тексте (текст прилагается по усмот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ению учителя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Как определяется количество информации в сообщении с точки зрения ал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фавитного подхода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Совпадает ли количество информации в двух текстах, имеющих одинако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е число символов, но написанных на разных языках? (Для ответа используй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 алфавитный подход.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pacing w:val="-20"/>
          <w:sz w:val="24"/>
        </w:rPr>
        <w:t>САМОСТОЯТЕЛЬНЫЕ</w:t>
      </w:r>
      <w:r>
        <w:rPr>
          <w:b/>
          <w:sz w:val="24"/>
        </w:rPr>
        <w:t xml:space="preserve"> </w:t>
      </w:r>
      <w:r>
        <w:rPr>
          <w:b/>
          <w:spacing w:val="-20"/>
          <w:sz w:val="24"/>
        </w:rPr>
        <w:t>РАБОТЫ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С-1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При каких условиях, по вашему мнению, информацию, изложенную в  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письме частного лица, можно считать достоверной?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Какой язык является носителем приведенной ниже информации? Каку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формацию вы получил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7620</wp:posOffset>
                </wp:positionV>
                <wp:extent cx="1005840" cy="457200"/>
                <wp:effectExtent l="5080" t="7620" r="228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8.8pt;margin-top:0.6pt;width:79.1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Определите объем текстовой информации в учебнике (по указанию учит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я). Выразите этот объем в байтах и килобайт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Вариант 2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. Приведите пример, когда полученное сообщение </w:t>
      </w:r>
      <w:r>
        <w:rPr>
          <w:b/>
          <w:sz w:val="24"/>
        </w:rPr>
        <w:t xml:space="preserve">не несет </w:t>
      </w:r>
      <w:r>
        <w:rPr>
          <w:sz w:val="24"/>
        </w:rPr>
        <w:t>для вас инфор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Какой язык является носителем приведенной ниже информации? Каку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формацию вы получил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0058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2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005840" cy="457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205.1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На листе печатный текст, который состоит из 25 строк по 60 символов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ждой строке. Какой объем информации в байтах занимает этот текст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С-2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Какой информацией вы должны владеть, чтобы решить задачу следующ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 содержания: «Определите гипотенузу прямоугольного треугольника, если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его катеты равны </w:t>
      </w:r>
      <w:r>
        <w:rPr>
          <w:sz w:val="24"/>
          <w:lang w:val="en-US"/>
        </w:rPr>
        <w:t>a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».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Прочитайте текст в учебнике (по указанию учителя). Какую информацию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получи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Больше или меньше, чем 64 килобайта, объем информации в текскте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28 страницах, если каждая страница содержит 40 строк по 60 символов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троке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Вариант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Какой информацией вы должны владеть, чтобы решить задачу следующе-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го содержания: «Разложите на множители многочлен </w:t>
      </w:r>
      <w:r>
        <w:rPr>
          <w:sz w:val="24"/>
          <w:lang w:val="en-US"/>
        </w:rPr>
        <w:t>ar + al + am</w:t>
      </w:r>
      <w:r>
        <w:rPr>
          <w:sz w:val="24"/>
        </w:rPr>
        <w:t>»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Прочитайте текст в учебнике (по указанию учителя). Какую информацию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ы получи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Больше или меньше, чем 32 килобайта, объем информации в текскте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00 страницах, если каждая страница содержит 40 строк по 60 символов 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троке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</w:t>
      </w:r>
      <w:r>
        <w:rPr>
          <w:spacing w:val="-20"/>
        </w:rPr>
        <w:t>КОНТРОЛЬНАЯ</w:t>
      </w:r>
      <w:r>
        <w:rPr/>
        <w:t xml:space="preserve"> </w:t>
      </w:r>
      <w:r>
        <w:rPr>
          <w:spacing w:val="-20"/>
        </w:rPr>
        <w:t>РАБОТА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Дана задача: «Найдите периметр прямоугольника, если одна его сторона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два раза больше другой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верьте, хватает ли в тексте задачи информации для ее реш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каком виде можно решить эту задач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Если, на ваш взгляд, информации хватает, то решите задачу. Если, по-ваше-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у, информации не хватает, укажите ка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Дана информация: «Для формирования растра в мониторе использую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специальные управляющие сигналы. В цикле сканирования луч движется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игзагообразной траектории от левого верхнего края экрана до правого нижн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ы поняли, о чем идет речь в этом тексте? Если «да», то сформулируйте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твет. Если «нет», то выпишите те слова, которые мешают вам понять смысл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читан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Приведите конкретный пример получения, обработки, передачи, хра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форм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Вариант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Дана задач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«Отрезки </w:t>
      </w:r>
      <w:r>
        <w:rPr>
          <w:sz w:val="24"/>
          <w:lang w:val="en-US"/>
        </w:rPr>
        <w:t xml:space="preserve">AB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CD </w:t>
      </w:r>
      <w:r>
        <w:rPr>
          <w:sz w:val="24"/>
        </w:rPr>
        <w:t xml:space="preserve">пересекаются в точке </w:t>
      </w:r>
      <w:r>
        <w:rPr>
          <w:sz w:val="24"/>
          <w:lang w:val="en-US"/>
        </w:rPr>
        <w:t xml:space="preserve">O. Докажите, что </w:t>
      </w:r>
      <w:r>
        <w:rPr>
          <w:rFonts w:eastAsia="Webdings" w:cs="Webdings" w:ascii="Webdings" w:hAnsi="Webdings"/>
          <w:sz w:val="24"/>
          <w:lang w:val="en-US"/>
        </w:rPr>
        <w:t></w:t>
      </w:r>
      <w:r>
        <w:rPr>
          <w:sz w:val="24"/>
          <w:lang w:val="en-US"/>
        </w:rPr>
        <w:t xml:space="preserve"> ACO=</w:t>
      </w:r>
      <w:r>
        <w:rPr>
          <w:rFonts w:eastAsia="Webdings" w:cs="Webdings" w:ascii="Webdings" w:hAnsi="Webdings"/>
          <w:sz w:val="24"/>
          <w:lang w:val="en-US"/>
        </w:rPr>
        <w:t></w:t>
      </w:r>
      <w:r>
        <w:rPr>
          <w:sz w:val="24"/>
          <w:lang w:val="en-US"/>
        </w:rPr>
        <w:t>DBO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если СО=О</w:t>
      </w:r>
      <w:r>
        <w:rPr>
          <w:sz w:val="24"/>
          <w:lang w:val="en-US"/>
        </w:rPr>
        <w:t>D</w:t>
      </w:r>
      <w:r>
        <w:rPr>
          <w:sz w:val="24"/>
        </w:rPr>
        <w:t>.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ьте, хватает ли информации в тексте задачи для ее решения. Если, на ваш взгляд, информации хватает, то решите задачу. Если, по-вашему, информации не хватает, то укажите как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Дана информация: «Следующий уровень управления процессом визуализации данных реализуется в пределах одного выбранного графического окна, в котором уже оптимальным образом собрана интересующая пользователя информаци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 поняли, о чем идет речь в этом тексте? Если «да», то сформулируйте ответ. Если «нет»,то выпишите те слова, которые мешают вам понять смысл прочитанно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Приведите конкретный пример получения, обработки, передачи, хранения информ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4:21:00Z</dcterms:created>
  <dc:creator>4</dc:creator>
  <dc:description/>
  <dc:language>en-US</dc:language>
  <cp:lastModifiedBy>4</cp:lastModifiedBy>
  <dcterms:modified xsi:type="dcterms:W3CDTF">2000-06-22T03:56:00Z</dcterms:modified>
  <cp:revision>4</cp:revision>
  <dc:subject/>
  <dc:title>ПОНЯТИЕ ИНФОРМАЦИИ, ЕЕ ВИДЫ И СВОЙСТВА</dc:title>
</cp:coreProperties>
</file>