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16"/>
        </w:rPr>
        <w:t>Вопросы к зачету – 10 класс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авила ТБ в компьютерном классе.</w:t>
        <w:br/>
        <w:t>– Что установлено в кабинете ВТ;</w:t>
        <w:br/>
        <w:t>- Что размещено на рабочем месте;</w:t>
        <w:br/>
        <w:t>- Что запрещается делать во время работы;</w:t>
        <w:br/>
        <w:t>- Ваши действия перед началом работы;</w:t>
        <w:br/>
        <w:t>-  Ваши действия (и ограничения) во время работы);</w:t>
        <w:br/>
        <w:t xml:space="preserve"> - Ваши действия после работы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6"/>
        </w:rPr>
        <w:t>Информация: основное понятие, природа и сущность, источники, носители.</w:t>
        <w:br/>
        <w:t>– информация вокруг нас;</w:t>
        <w:br/>
        <w:t>- природа: существует независимо от нас;</w:t>
        <w:br/>
        <w:t xml:space="preserve">   сущность: мы воспринимаем только то, что нам необходимо;</w:t>
        <w:br/>
        <w:t>- -источники: книга, человек, ….</w:t>
        <w:br/>
        <w:t xml:space="preserve">   Носители: люди, дискета,….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6"/>
        </w:rPr>
        <w:t>Информация: хранение, ед. измерения.</w:t>
        <w:br/>
        <w:t>– хранится как в печатном, так и в электронном виде;</w:t>
        <w:br/>
        <w:t>- единица измерения – бит (</w:t>
      </w:r>
      <w:r>
        <w:rPr>
          <w:rFonts w:cs="Arial" w:ascii="Arial" w:hAnsi="Arial"/>
          <w:sz w:val="16"/>
          <w:lang w:val="en-US"/>
        </w:rPr>
        <w:t>min</w:t>
      </w:r>
      <w:r>
        <w:rPr>
          <w:rFonts w:cs="Arial" w:ascii="Arial" w:hAnsi="Arial"/>
          <w:sz w:val="16"/>
        </w:rPr>
        <w:t xml:space="preserve"> количество, 0 и 1), 1 байт – 8 бит; 1Кб-1024 бит…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нформация: информационные процессы в природе и технике.</w:t>
        <w:br/>
        <w:t>- -примеры: рост растения, смена дня и ночи, запись информации в ПК, написание реферата при помощи ЭВМ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троение ЭВМ: структурная схема, назначение отдельных узлов.</w:t>
        <w:br/>
        <w:t>– Схема: магистраль и к ней подсоединяются устройства (различать внешние и внутренние);</w:t>
        <w:br/>
        <w:t xml:space="preserve"> - понятие минимальной конфигурации (системный блок, монитор, клавиатура);</w:t>
        <w:br/>
        <w:t>- характеристика отдельных узлов (мониторы, клавиатура, принтеры);</w:t>
        <w:br/>
        <w:t>- характеристика внутренних узлов (процессор, ОЗУ, ПЗУ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троение ЭВМ: периферийные и внутренние устройства, принцип их работы.</w:t>
        <w:br/>
        <w:t>– перечислить внутренние и внешние устройства;</w:t>
        <w:br/>
        <w:t>- принцип работы каждого из перечисленных устройств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троение ЭВМ: принцип открытой архитектуры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троение ЭВМ: совместимость аппаратных баз.</w:t>
        <w:br/>
        <w:t>– исходя из принципа открытой архитектуры дать понятие совместимости отдельных узлов ПК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истемы счисления: история возникновения, основания.</w:t>
        <w:br/>
        <w:t>– СС: позиционные, непозиционные;</w:t>
        <w:br/>
        <w:t>- историческая справка по некоторым из них;</w:t>
        <w:br/>
        <w:t>- дать понятие, откуда берется название СС (из основания) и какие цифры в них могут использоваться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истемы счисления: правила перевода из десятичной СС в любую другую и наоборот (из любой в десятичную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истемы счисления: двоичная система счисления как основная форма представления информации в компьютере, ее особенности и преимущества.</w:t>
        <w:br/>
        <w:t>– двоичная СС – понятие, используемые цифры;</w:t>
        <w:br/>
        <w:t>- связь с 8- и 16- ти ричными;</w:t>
        <w:br/>
        <w:t>- правила перевода из десятичной и наоборот;</w:t>
        <w:br/>
        <w:t>– преимущества двоичной СС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Логика: Высказывания: простые и сложные.</w:t>
        <w:br/>
        <w:t>- -простое высказывание – одно действие;</w:t>
        <w:br/>
        <w:t>- сложное высказывание – законченная мысль;</w:t>
        <w:br/>
        <w:t>- правила составления сложных высказываний из простых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Логика: истина, ложь,  связки и,  или, частица не - элементарные логические операции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Логика: логические функции, таблицы истинности</w:t>
        <w:br/>
        <w:t>– правила составления логической функции по конкретной задаче;</w:t>
        <w:br/>
        <w:t>- правила проверки равносильности логических функций при помощи таблиц истинности;</w:t>
        <w:br/>
        <w:t xml:space="preserve"> - правила решения логических задач при помощи таблиц истинности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Логика: этапы решения логических задач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6"/>
          <w:lang w:val="en-US"/>
        </w:rPr>
        <w:t>MS DOS</w:t>
      </w:r>
      <w:r>
        <w:rPr>
          <w:rFonts w:cs="Arial" w:ascii="Arial" w:hAnsi="Arial"/>
          <w:sz w:val="16"/>
        </w:rPr>
        <w:t>: история развития, назначение, состав, загрузка.</w:t>
        <w:br/>
        <w:t>– понятие ОС (управление компьютером, запуск программ);</w:t>
        <w:br/>
        <w:t xml:space="preserve"> - история развития (</w:t>
      </w:r>
      <w:r>
        <w:rPr>
          <w:rFonts w:cs="Arial" w:ascii="Arial" w:hAnsi="Arial"/>
          <w:sz w:val="16"/>
          <w:lang w:val="en-US"/>
        </w:rPr>
        <w:t>DOS , WINDOWS</w:t>
      </w:r>
      <w:r>
        <w:rPr>
          <w:rFonts w:cs="Arial" w:ascii="Arial" w:hAnsi="Arial"/>
          <w:sz w:val="16"/>
        </w:rPr>
        <w:t>, версии, почему происходит информационный рост);</w:t>
        <w:br/>
        <w:t xml:space="preserve">- состав: дисковые файлы </w:t>
      </w:r>
      <w:r>
        <w:rPr>
          <w:rFonts w:cs="Arial" w:ascii="Arial" w:hAnsi="Arial"/>
          <w:sz w:val="16"/>
          <w:lang w:val="en-US"/>
        </w:rPr>
        <w:t xml:space="preserve">IO.SYS </w:t>
      </w:r>
      <w:r>
        <w:rPr>
          <w:rFonts w:cs="Arial" w:ascii="Arial" w:hAnsi="Arial"/>
          <w:sz w:val="16"/>
        </w:rPr>
        <w:t xml:space="preserve">и </w:t>
      </w:r>
      <w:r>
        <w:rPr>
          <w:rFonts w:cs="Arial" w:ascii="Arial" w:hAnsi="Arial"/>
          <w:sz w:val="16"/>
          <w:lang w:val="en-US"/>
        </w:rPr>
        <w:t>MSDOS.SYS;</w:t>
      </w:r>
      <w:r>
        <w:rPr>
          <w:rFonts w:cs="Arial" w:ascii="Arial" w:hAnsi="Arial"/>
          <w:sz w:val="16"/>
        </w:rPr>
        <w:br/>
        <w:t>- командный процессор;</w:t>
        <w:br/>
        <w:t>- внешние команды – в отдельном каталоге;</w:t>
        <w:br/>
        <w:t>- драйверы, местоположение;</w:t>
        <w:br/>
        <w:t xml:space="preserve">- </w:t>
      </w:r>
      <w:r>
        <w:rPr>
          <w:rFonts w:cs="Arial" w:ascii="Arial" w:hAnsi="Arial"/>
          <w:sz w:val="16"/>
          <w:lang w:val="en-US"/>
        </w:rPr>
        <w:t>BIOS</w:t>
      </w:r>
      <w:r>
        <w:rPr>
          <w:rFonts w:cs="Arial" w:ascii="Arial" w:hAnsi="Arial"/>
          <w:sz w:val="16"/>
        </w:rPr>
        <w:t xml:space="preserve"> – понятие, местоположение;</w:t>
        <w:br/>
        <w:t xml:space="preserve">- загрузчик (в память загружается файл </w:t>
      </w:r>
      <w:r>
        <w:rPr>
          <w:rFonts w:cs="Arial" w:ascii="Arial" w:hAnsi="Arial"/>
          <w:sz w:val="16"/>
          <w:lang w:val="en-US"/>
        </w:rPr>
        <w:t>IO.SYS</w:t>
      </w:r>
      <w:r>
        <w:rPr>
          <w:rFonts w:cs="Arial" w:ascii="Arial" w:hAnsi="Arial"/>
          <w:sz w:val="16"/>
        </w:rPr>
        <w:t>)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6"/>
          <w:lang w:val="en-US"/>
        </w:rPr>
        <w:t>MS DOS</w:t>
      </w:r>
      <w:r>
        <w:rPr>
          <w:rFonts w:cs="Arial" w:ascii="Arial" w:hAnsi="Arial"/>
          <w:sz w:val="16"/>
        </w:rPr>
        <w:t>: понятие файла, спецификация.</w:t>
        <w:br/>
        <w:t xml:space="preserve"> – файл – место на диске, совокупность данных;</w:t>
        <w:br/>
        <w:t>- спецификация; имя, тип, путь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lang w:val="en-US"/>
        </w:rPr>
        <w:t>MS DOS</w:t>
      </w:r>
      <w:r>
        <w:rPr>
          <w:rFonts w:cs="Arial" w:ascii="Arial" w:hAnsi="Arial"/>
          <w:sz w:val="16"/>
        </w:rPr>
        <w:t>: основные команды и их реализация.</w:t>
        <w:br/>
        <w:t xml:space="preserve">– </w:t>
      </w:r>
      <w:r>
        <w:rPr>
          <w:rFonts w:cs="Arial" w:ascii="Arial" w:hAnsi="Arial"/>
          <w:sz w:val="16"/>
          <w:lang w:val="en-US"/>
        </w:rPr>
        <w:t>Dir, Cd, Type, Del, …………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6"/>
          <w:lang w:val="en-US"/>
        </w:rPr>
        <w:t>MS DOS</w:t>
      </w:r>
      <w:r>
        <w:rPr>
          <w:rFonts w:cs="Arial" w:ascii="Arial" w:hAnsi="Arial"/>
          <w:sz w:val="16"/>
        </w:rPr>
        <w:t>: работа с дисками, форматирование</w:t>
        <w:br/>
        <w:t>– назначение гибких дисков, их различия, сравнение с винчестером;</w:t>
        <w:br/>
        <w:t>– виды дискет;</w:t>
        <w:br/>
        <w:t>- команда форматирования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6"/>
          <w:lang w:val="en-US"/>
        </w:rPr>
        <w:t>MS DOS</w:t>
      </w:r>
      <w:r>
        <w:rPr>
          <w:rFonts w:cs="Arial" w:ascii="Arial" w:hAnsi="Arial"/>
          <w:sz w:val="16"/>
        </w:rPr>
        <w:t>: файлы конфигурации и автозагрузки.</w:t>
        <w:br/>
        <w:t xml:space="preserve">– описание файлов </w:t>
      </w:r>
      <w:r>
        <w:rPr>
          <w:rFonts w:cs="Arial" w:ascii="Arial" w:hAnsi="Arial"/>
          <w:sz w:val="16"/>
          <w:lang w:val="en-US"/>
        </w:rPr>
        <w:t xml:space="preserve">CONFIG.SYS </w:t>
      </w:r>
      <w:r>
        <w:rPr>
          <w:rFonts w:cs="Arial" w:ascii="Arial" w:hAnsi="Arial"/>
          <w:sz w:val="16"/>
        </w:rPr>
        <w:t xml:space="preserve">и </w:t>
      </w:r>
      <w:r>
        <w:rPr>
          <w:rFonts w:cs="Arial" w:ascii="Arial" w:hAnsi="Arial"/>
          <w:sz w:val="16"/>
          <w:lang w:val="en-US"/>
        </w:rPr>
        <w:t>AUTOEXEC.BAT</w:t>
      </w:r>
      <w:r>
        <w:rPr>
          <w:rFonts w:cs="Arial" w:ascii="Arial" w:hAnsi="Arial"/>
          <w:sz w:val="16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6"/>
          <w:lang w:val="en-US"/>
        </w:rPr>
        <w:t>MS DOS</w:t>
      </w:r>
      <w:r>
        <w:rPr>
          <w:rFonts w:cs="Arial" w:ascii="Arial" w:hAnsi="Arial"/>
          <w:sz w:val="16"/>
        </w:rPr>
        <w:t>: работа с каталогами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6"/>
          <w:lang w:val="en-US"/>
        </w:rPr>
        <w:t>MS DOS</w:t>
      </w:r>
      <w:r>
        <w:rPr>
          <w:rFonts w:cs="Arial" w:ascii="Arial" w:hAnsi="Arial"/>
          <w:sz w:val="16"/>
        </w:rPr>
        <w:t>: работа с файлами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6"/>
          <w:lang w:val="en-US"/>
        </w:rPr>
        <w:t>MS DOS</w:t>
      </w:r>
      <w:r>
        <w:rPr>
          <w:rFonts w:cs="Arial" w:ascii="Arial" w:hAnsi="Arial"/>
          <w:sz w:val="16"/>
        </w:rPr>
        <w:t>: создание системной дискеты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6"/>
          <w:lang w:val="en-US"/>
        </w:rPr>
        <w:t>NC</w:t>
      </w:r>
      <w:r>
        <w:rPr>
          <w:rFonts w:cs="Arial" w:ascii="Arial" w:hAnsi="Arial"/>
          <w:sz w:val="16"/>
        </w:rPr>
        <w:t>: понятие операционной оболочки, интерфейс.</w:t>
      </w:r>
      <w:r>
        <w:rPr>
          <w:rFonts w:cs="Arial" w:ascii="Arial" w:hAnsi="Arial"/>
          <w:sz w:val="16"/>
          <w:lang w:val="en-US"/>
        </w:rPr>
        <w:t xml:space="preserve"> </w:t>
        <w:br/>
        <w:t xml:space="preserve">– </w:t>
      </w:r>
      <w:r>
        <w:rPr>
          <w:rFonts w:cs="Arial" w:ascii="Arial" w:hAnsi="Arial"/>
          <w:sz w:val="16"/>
        </w:rPr>
        <w:t>виды и типы операционных оболочек;</w:t>
        <w:br/>
        <w:t>- назначение;</w:t>
        <w:br/>
        <w:t>- необходимость;</w:t>
        <w:br/>
        <w:t>- интерфейс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6"/>
          <w:lang w:val="en-US"/>
        </w:rPr>
        <w:t>NC</w:t>
      </w:r>
      <w:r>
        <w:rPr>
          <w:rFonts w:cs="Arial" w:ascii="Arial" w:hAnsi="Arial"/>
          <w:sz w:val="16"/>
        </w:rPr>
        <w:t xml:space="preserve">: панели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6"/>
          <w:lang w:val="en-US"/>
        </w:rPr>
        <w:t>NC</w:t>
      </w:r>
      <w:r>
        <w:rPr>
          <w:rFonts w:cs="Arial" w:ascii="Arial" w:hAnsi="Arial"/>
          <w:sz w:val="16"/>
        </w:rPr>
        <w:t>: работа с файлами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6"/>
          <w:lang w:val="en-US"/>
        </w:rPr>
        <w:t>NC</w:t>
      </w:r>
      <w:r>
        <w:rPr>
          <w:rFonts w:cs="Arial" w:ascii="Arial" w:hAnsi="Arial"/>
          <w:sz w:val="16"/>
        </w:rPr>
        <w:t>: работа с каталогами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6"/>
          <w:lang w:val="en-US"/>
        </w:rPr>
        <w:t>NC</w:t>
      </w:r>
      <w:r>
        <w:rPr>
          <w:rFonts w:cs="Arial" w:ascii="Arial" w:hAnsi="Arial"/>
          <w:sz w:val="16"/>
        </w:rPr>
        <w:t>: работа с дисками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6"/>
          <w:lang w:val="en-US"/>
        </w:rPr>
        <w:t>NC</w:t>
      </w:r>
      <w:r>
        <w:rPr>
          <w:rFonts w:cs="Arial" w:ascii="Arial" w:hAnsi="Arial"/>
          <w:sz w:val="16"/>
        </w:rPr>
        <w:t>: функциональные клавиши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6"/>
          <w:lang w:val="en-US"/>
        </w:rPr>
        <w:t>NC</w:t>
      </w:r>
      <w:r>
        <w:rPr>
          <w:rFonts w:cs="Arial" w:ascii="Arial" w:hAnsi="Arial"/>
          <w:sz w:val="16"/>
        </w:rPr>
        <w:t xml:space="preserve">: сопоставление команд </w:t>
      </w:r>
      <w:r>
        <w:rPr>
          <w:rFonts w:cs="Arial" w:ascii="Arial" w:hAnsi="Arial"/>
          <w:sz w:val="16"/>
          <w:lang w:val="en-US"/>
        </w:rPr>
        <w:t xml:space="preserve">MS DOS </w:t>
      </w:r>
      <w:r>
        <w:rPr>
          <w:rFonts w:cs="Arial" w:ascii="Arial" w:hAnsi="Arial"/>
          <w:sz w:val="16"/>
        </w:rPr>
        <w:t xml:space="preserve">и </w:t>
      </w:r>
      <w:r>
        <w:rPr>
          <w:rFonts w:cs="Arial" w:ascii="Arial" w:hAnsi="Arial"/>
          <w:sz w:val="16"/>
          <w:lang w:val="en-US"/>
        </w:rPr>
        <w:t>NC</w:t>
      </w:r>
      <w:r>
        <w:rPr>
          <w:rFonts w:cs="Arial" w:ascii="Arial" w:hAnsi="Arial"/>
          <w:sz w:val="16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6"/>
          <w:lang w:val="en-US"/>
        </w:rPr>
        <w:t>Windows”95</w:t>
      </w:r>
      <w:r>
        <w:rPr>
          <w:rFonts w:cs="Arial" w:ascii="Arial" w:hAnsi="Arial"/>
          <w:sz w:val="16"/>
        </w:rPr>
        <w:t xml:space="preserve">: общее представление. </w:t>
        <w:br/>
        <w:t xml:space="preserve">– многозадачная оконная операционная система, независима от </w:t>
      </w:r>
      <w:r>
        <w:rPr>
          <w:rFonts w:cs="Arial" w:ascii="Arial" w:hAnsi="Arial"/>
          <w:sz w:val="16"/>
          <w:lang w:val="en-US"/>
        </w:rPr>
        <w:t>DOS</w:t>
      </w:r>
      <w:r>
        <w:rPr>
          <w:rFonts w:cs="Arial" w:ascii="Arial" w:hAnsi="Arial"/>
          <w:sz w:val="16"/>
        </w:rPr>
        <w:t>;</w:t>
        <w:br/>
        <w:t xml:space="preserve">- пришла на смену </w:t>
      </w:r>
      <w:r>
        <w:rPr>
          <w:rFonts w:cs="Arial" w:ascii="Arial" w:hAnsi="Arial"/>
          <w:sz w:val="16"/>
          <w:lang w:val="en-US"/>
        </w:rPr>
        <w:t xml:space="preserve"> MSDOS</w:t>
      </w:r>
      <w:r>
        <w:rPr>
          <w:rFonts w:cs="Arial" w:ascii="Arial" w:hAnsi="Arial"/>
          <w:sz w:val="16"/>
        </w:rPr>
        <w:t>; отличия и сходство;</w:t>
        <w:br/>
        <w:t>- версии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6"/>
          <w:lang w:val="en-US"/>
        </w:rPr>
        <w:t>Windows”95</w:t>
      </w:r>
      <w:r>
        <w:rPr>
          <w:rFonts w:cs="Arial" w:ascii="Arial" w:hAnsi="Arial"/>
          <w:sz w:val="16"/>
        </w:rPr>
        <w:t>: Рабочий стол, папки, документы, программы, ярлыки.</w:t>
        <w:br/>
        <w:t>– самая главная папка;</w:t>
        <w:br/>
        <w:t>- внешний вид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6"/>
          <w:lang w:val="en-US"/>
        </w:rPr>
        <w:t>Windows”95</w:t>
      </w:r>
      <w:r>
        <w:rPr>
          <w:rFonts w:cs="Arial" w:ascii="Arial" w:hAnsi="Arial"/>
          <w:sz w:val="16"/>
        </w:rPr>
        <w:t>: Главное меню, вход и завершение работы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6"/>
          <w:lang w:val="en-US"/>
        </w:rPr>
        <w:t>Windows”95</w:t>
      </w:r>
      <w:r>
        <w:rPr>
          <w:rFonts w:cs="Arial" w:ascii="Arial" w:hAnsi="Arial"/>
          <w:sz w:val="16"/>
        </w:rPr>
        <w:t>: запуск программ.</w:t>
        <w:br/>
        <w:t>– через главное меню, через Проводник и Мой компьютер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6"/>
          <w:lang w:val="en-US"/>
        </w:rPr>
        <w:t>Windows”95</w:t>
      </w:r>
      <w:r>
        <w:rPr>
          <w:rFonts w:cs="Arial" w:ascii="Arial" w:hAnsi="Arial"/>
          <w:sz w:val="16"/>
        </w:rPr>
        <w:t>: выдвижные меню и их элементы.</w:t>
        <w:br/>
        <w:t>– понятие горизонтального и вертикального меню, ниспадающее;</w:t>
        <w:br/>
        <w:t>- ключевое слово, команды;</w:t>
        <w:br/>
        <w:t>- указатель на подменю;</w:t>
        <w:br/>
        <w:t>- на диалоговый бокс;</w:t>
        <w:br/>
        <w:t>- горячие клавиши;</w:t>
        <w:br/>
        <w:t>- неактивные команды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6"/>
          <w:lang w:val="en-US"/>
        </w:rPr>
        <w:t>Windows”95</w:t>
      </w:r>
      <w:r>
        <w:rPr>
          <w:rFonts w:cs="Arial" w:ascii="Arial" w:hAnsi="Arial"/>
          <w:sz w:val="16"/>
        </w:rPr>
        <w:t>: диалоговые окна и их элементы.</w:t>
        <w:br/>
        <w:t>– вызов по команде с многоточием;</w:t>
        <w:br/>
        <w:t>– кнопки опций;</w:t>
        <w:br/>
        <w:t xml:space="preserve"> - контрольные боксы;</w:t>
        <w:br/>
        <w:t>- командные кнопки;</w:t>
        <w:br/>
        <w:t>- текстовые боксы;</w:t>
        <w:br/>
        <w:t>- списковые боксы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lang w:val="en-US"/>
        </w:rPr>
        <w:t>Windows”95</w:t>
      </w:r>
      <w:r>
        <w:rPr>
          <w:rFonts w:cs="Arial" w:ascii="Arial" w:hAnsi="Arial"/>
          <w:sz w:val="16"/>
        </w:rPr>
        <w:t xml:space="preserve">: окна: активные/пассивные, перемещение, изменение размеров, </w:t>
      </w:r>
      <w:r>
        <w:rPr>
          <w:rFonts w:cs="Arial" w:ascii="Arial" w:hAnsi="Arial"/>
          <w:sz w:val="16"/>
          <w:lang w:val="en-US"/>
        </w:rPr>
        <w:t xml:space="preserve">min, max,  </w:t>
      </w:r>
      <w:r>
        <w:rPr>
          <w:rFonts w:cs="Arial" w:ascii="Arial" w:hAnsi="Arial"/>
          <w:sz w:val="16"/>
        </w:rPr>
        <w:t>восстановление, расположение</w:t>
      </w:r>
      <w:r>
        <w:rPr>
          <w:rFonts w:cs="Arial" w:ascii="Arial" w:hAnsi="Arial"/>
          <w:sz w:val="16"/>
          <w:lang w:val="en-US"/>
        </w:rPr>
        <w:t>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6"/>
          <w:lang w:val="en-US"/>
        </w:rPr>
        <w:t>Windows”95</w:t>
      </w:r>
      <w:r>
        <w:rPr>
          <w:rFonts w:cs="Arial" w:ascii="Arial" w:hAnsi="Arial"/>
          <w:sz w:val="16"/>
        </w:rPr>
        <w:t>: приложение Мой компьютер.</w:t>
        <w:br/>
        <w:t>– загрузка;</w:t>
        <w:br/>
        <w:t>- внешний вид;</w:t>
        <w:br/>
        <w:t>- компоненты;</w:t>
        <w:br/>
        <w:t>- открытие объекта;</w:t>
        <w:br/>
        <w:t>- достоинства;</w:t>
        <w:br/>
        <w:t>- недостатки;</w:t>
        <w:br/>
        <w:t>- работа с файлами и папками;</w:t>
        <w:br/>
        <w:t>- панель инструментов;</w:t>
        <w:br/>
        <w:t xml:space="preserve"> - сходство и отличие с Проводником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6"/>
          <w:lang w:val="en-US"/>
        </w:rPr>
        <w:t>Windows”95</w:t>
      </w:r>
      <w:r>
        <w:rPr>
          <w:rFonts w:cs="Arial" w:ascii="Arial" w:hAnsi="Arial"/>
          <w:sz w:val="16"/>
        </w:rPr>
        <w:t>: программа Проводник.</w:t>
        <w:br/>
        <w:t>– загрузка;</w:t>
        <w:br/>
        <w:t>- внешний вид;</w:t>
        <w:br/>
        <w:t>- компоненты;</w:t>
        <w:br/>
        <w:t>- открытие объекта;</w:t>
        <w:br/>
        <w:t>- достоинства;</w:t>
        <w:br/>
        <w:t>- недостатки;</w:t>
        <w:br/>
        <w:t>- работа с файлами и папками;</w:t>
        <w:br/>
        <w:t>- панель инструментов;</w:t>
        <w:br/>
        <w:t xml:space="preserve"> - сходство и отличие с Проводником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6"/>
          <w:lang w:val="en-US"/>
        </w:rPr>
        <w:t>Windows”95</w:t>
      </w:r>
      <w:r>
        <w:rPr>
          <w:rFonts w:cs="Arial" w:ascii="Arial" w:hAnsi="Arial"/>
          <w:sz w:val="16"/>
        </w:rPr>
        <w:t>: операции с файлами: копирование, перенос, удаление, переименование, выбор связанных/несвязанных групп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6"/>
          <w:lang w:val="en-US"/>
        </w:rPr>
        <w:t>Windows”95</w:t>
      </w:r>
      <w:r>
        <w:rPr>
          <w:rFonts w:cs="Arial" w:ascii="Arial" w:hAnsi="Arial"/>
          <w:sz w:val="16"/>
        </w:rPr>
        <w:t>: операции с папками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6"/>
          <w:lang w:val="en-US"/>
        </w:rPr>
        <w:t>Windows”95</w:t>
      </w:r>
      <w:r>
        <w:rPr>
          <w:rFonts w:cs="Arial" w:ascii="Arial" w:hAnsi="Arial"/>
          <w:sz w:val="16"/>
        </w:rPr>
        <w:t>: операции с дисками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6"/>
          <w:lang w:val="en-US"/>
        </w:rPr>
        <w:t>Windows”95</w:t>
      </w:r>
      <w:r>
        <w:rPr>
          <w:rFonts w:cs="Arial" w:ascii="Arial" w:hAnsi="Arial"/>
          <w:sz w:val="16"/>
        </w:rPr>
        <w:t>: панель управления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6"/>
          <w:lang w:val="en-US"/>
        </w:rPr>
        <w:t>Windows”95</w:t>
      </w:r>
      <w:r>
        <w:rPr>
          <w:rFonts w:cs="Arial" w:ascii="Arial" w:hAnsi="Arial"/>
          <w:sz w:val="16"/>
        </w:rPr>
        <w:t>: поиск файлов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6"/>
          <w:lang w:val="en-US"/>
        </w:rPr>
        <w:t>Word</w:t>
      </w:r>
      <w:r>
        <w:rPr>
          <w:rFonts w:cs="Arial" w:ascii="Arial" w:hAnsi="Arial"/>
          <w:sz w:val="16"/>
        </w:rPr>
        <w:t>: понятие текстового редактора, назначение, загрузка, выход. Открытие файлов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6"/>
          <w:lang w:val="en-US"/>
        </w:rPr>
        <w:t>Word</w:t>
      </w:r>
      <w:r>
        <w:rPr>
          <w:rFonts w:cs="Arial" w:ascii="Arial" w:hAnsi="Arial"/>
          <w:sz w:val="16"/>
        </w:rPr>
        <w:t>: первоначальные установки: внешний вид, панели инструментов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6"/>
          <w:lang w:val="en-US"/>
        </w:rPr>
        <w:t>Word</w:t>
      </w:r>
      <w:r>
        <w:rPr>
          <w:rFonts w:cs="Arial" w:ascii="Arial" w:hAnsi="Arial"/>
          <w:sz w:val="16"/>
        </w:rPr>
        <w:t>: шрифты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6"/>
          <w:lang w:val="en-US"/>
        </w:rPr>
        <w:t>Word</w:t>
      </w:r>
      <w:r>
        <w:rPr>
          <w:rFonts w:cs="Arial" w:ascii="Arial" w:hAnsi="Arial"/>
          <w:sz w:val="16"/>
        </w:rPr>
        <w:t>: абзацы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6"/>
          <w:lang w:val="en-US"/>
        </w:rPr>
        <w:t>Word</w:t>
      </w:r>
      <w:r>
        <w:rPr>
          <w:rFonts w:cs="Arial" w:ascii="Arial" w:hAnsi="Arial"/>
          <w:sz w:val="16"/>
        </w:rPr>
        <w:t>: меню Вид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6"/>
          <w:lang w:val="en-US"/>
        </w:rPr>
        <w:t>Word</w:t>
      </w:r>
      <w:r>
        <w:rPr>
          <w:rFonts w:cs="Arial" w:ascii="Arial" w:hAnsi="Arial"/>
          <w:sz w:val="16"/>
        </w:rPr>
        <w:t>: настройка.</w:t>
        <w:br/>
        <w:t>– меню Вид;</w:t>
        <w:br/>
        <w:t xml:space="preserve"> - меню Сервис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6"/>
          <w:lang w:val="en-US"/>
        </w:rPr>
        <w:t>Word</w:t>
      </w:r>
      <w:r>
        <w:rPr>
          <w:rFonts w:cs="Arial" w:ascii="Arial" w:hAnsi="Arial"/>
          <w:sz w:val="16"/>
        </w:rPr>
        <w:t>: вставка таблиц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6"/>
          <w:lang w:val="en-US"/>
        </w:rPr>
        <w:t>Word</w:t>
      </w:r>
      <w:r>
        <w:rPr>
          <w:rFonts w:cs="Arial" w:ascii="Arial" w:hAnsi="Arial"/>
          <w:sz w:val="16"/>
        </w:rPr>
        <w:t>: размещение графики в документе.</w:t>
        <w:br/>
        <w:t>– преимущества размещения графических объектов в рамке текста.</w:t>
      </w:r>
    </w:p>
    <w:sectPr>
      <w:type w:val="nextPage"/>
      <w:pgSz w:w="11906" w:h="16838"/>
      <w:pgMar w:left="851" w:right="849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03:47:00Z</dcterms:created>
  <dc:creator>Алена</dc:creator>
  <dc:description/>
  <dc:language>en-US</dc:language>
  <cp:lastModifiedBy>Алена</cp:lastModifiedBy>
  <cp:lastPrinted>1999-05-06T15:54:00Z</cp:lastPrinted>
  <dcterms:modified xsi:type="dcterms:W3CDTF">1999-05-17T03:49:00Z</dcterms:modified>
  <cp:revision>3</cp:revision>
  <dc:subject/>
  <dc:title>Вопросы к экзаменам:</dc:title>
</cp:coreProperties>
</file>