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Зачет по теме «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>Wor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»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Теория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еречислить все известные вам способы загруз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еречислить компоненты настрой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31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ид страни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31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асшта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31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граничители текс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31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анель инструмен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ать понятие непечатаемых символов, их необходим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Чем отличается текстовый курсор от курсора мыш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вести понятие абзаца, особенности наб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к настраивается линейка форматировани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еречислить типы выравнивания текс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к сохранить документ, есл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39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мя уже да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39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мени не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к создать новый документ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к отмети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39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лов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39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ро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13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абзац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к размножить текст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бъяснить смысл понятия «скопировать в буфер», что происходит при повторном копировании данных в буфер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к изменить размер шрифта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к изменить тип шрифта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к изменить стиль шрифта? Какие стили Вы знаете?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актик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акие клавиши служат для удаления символа слева от курсора, справа от курсора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ак отметить текст с помощью клавиатуры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редназначение клавиш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Shift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,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Caps</w:t>
      </w:r>
      <w:r>
        <w:rPr>
          <w:rFonts w:eastAsia="Courier New Cyr" w:cs="Courier New Cyr" w:ascii="Courier New Cyr" w:hAnsi="Courier New Cyr"/>
          <w:sz w:val="28"/>
          <w:szCs w:val="28"/>
        </w:rPr>
        <w:t>,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Num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Lock</w:t>
      </w:r>
      <w:r>
        <w:rPr>
          <w:rFonts w:eastAsia="Courier New Cyr" w:cs="Courier New Cyr" w:ascii="Courier New Cyr" w:hAnsi="Courier New Cyr"/>
          <w:sz w:val="28"/>
          <w:szCs w:val="28"/>
        </w:rPr>
        <w:t>,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Ctrl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Первоначальные установки для наиболее удобного набора текс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Стандарт для форматирования печатных листов форматов А5 и А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Правила написания запятой, точки, точки с запятой, многоточия… и т.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Демонстрация возможностей стиля, размера шрифта, стиля Заголовок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ак настраиваются параметры абзаца? Какие настройки Вам известны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ак настраиваются параметры шрифта? Какие настройки Вам известны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Смысл авто замены, ее необходимость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Необходимость применения нерастяжимого пробел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Необходимость применения принудительного конца стро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Правила создания и редактирования таблиц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Редактирования данных в ячейках таблиц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ак применяется обрамление? Какие виды обрамления вы знаете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ак объединить горизонтальные ячейки? Вертикальные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ак разбить ячейку таблицы на несколько ячеек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ак вставить нумерацию для данных таблицы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ак вставить заголовки для многократного их повторения на всех листах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ак добавить «забытый» заголовок в начало таблицы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Применение таблиц не по назнач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Правила рисования в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Word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Как вставить рисунок из графического редактора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Paint</w:t>
      </w:r>
      <w:r>
        <w:rPr>
          <w:rFonts w:eastAsia="Courier New Cyr" w:cs="Courier New Cyr" w:ascii="Courier New Cyr" w:hAnsi="Courier New Cyr"/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ак вставить готовый рисунок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ак определить, является ли данная строка пустой или она заполнена пробелами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Как разместить текст поверх рисунка, за ним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Функции клавиш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TAB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sectPr>
      <w:type w:val="nextPage"/>
      <w:pgSz w:w="11906" w:h="16838"/>
      <w:pgMar w:left="567" w:right="352" w:gutter="851" w:header="0" w:top="284" w:footer="0" w:bottom="3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14:23:00Z</dcterms:created>
  <dc:creator>Преподаватель</dc:creator>
  <dc:description/>
  <dc:language>en-US</dc:language>
  <cp:lastModifiedBy>Андрей   Павлович  Куликов</cp:lastModifiedBy>
  <dcterms:modified xsi:type="dcterms:W3CDTF">1998-11-23T14:57:00Z</dcterms:modified>
  <cp:revision>5</cp:revision>
  <dc:subject/>
  <dc:title>Зачет по теме «Word»</dc:title>
</cp:coreProperties>
</file>