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Тренировочные задачи ДООИ 2003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Поиск наибольшего палиндрома. </w:t>
      </w:r>
      <w:r>
        <w:rPr>
          <w:b/>
          <w:bCs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Дана строка символов. Найти наибольший палиндром. То есть такую подстроку которая читается слева направо и справа налево одинаково и эта подстрока есть самый длинный палиндром в данной строк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Быстрое возведение в степень.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Для того, чтобы возвести число А в степень В. Необходимо В операций умножения. Напишите программу, которая делает это быстрее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Поиск пути с максимальным весом.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Двумерная таблица заполнена случайными числами. Необходимо найти путь из левого верхнего угла в правый нижний, такой что, сумма чисел в клетках таблицы через которые проходит путь наибольшая из возможных.</w:t>
      </w: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Сложение двоичных чисел.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Два двоичных числа заданы массивами. Написать программу находящую их сумму</w:t>
      </w:r>
      <w:r>
        <w:rPr>
          <w:sz w:val="28"/>
          <w:szCs w:val="28"/>
        </w:rPr>
        <w:t xml:space="preserve">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Нахождение корня.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Написать программу находящее значение корня целой степени из положительного числ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8T13:02:00Z</dcterms:created>
  <dc:creator>Potopakhin</dc:creator>
  <dc:description/>
  <dc:language>en-US</dc:language>
  <cp:lastModifiedBy>Potopakhin</cp:lastModifiedBy>
  <dcterms:modified xsi:type="dcterms:W3CDTF">2003-02-06T06:36:00Z</dcterms:modified>
  <cp:revision>5</cp:revision>
  <dc:subject/>
  <dc:title>Тренировочные задачи ДООИ 2003</dc:title>
</cp:coreProperties>
</file>